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30" w:type="dxa"/>
        <w:tblLayout w:type="fixed"/>
        <w:tblCellMar>
          <w:top w:w="0" w:type="dxa"/>
          <w:left w:w="108" w:type="dxa"/>
          <w:bottom w:w="0" w:type="dxa"/>
          <w:right w:w="108" w:type="dxa"/>
        </w:tblCellMar>
      </w:tblPr>
      <w:tblGrid>
        <w:gridCol w:w="1638"/>
        <w:gridCol w:w="540"/>
        <w:gridCol w:w="630"/>
        <w:gridCol w:w="540"/>
        <w:gridCol w:w="4050"/>
        <w:gridCol w:w="1800"/>
        <w:gridCol w:w="1620"/>
        <w:gridCol w:w="222"/>
        <w:gridCol w:w="14"/>
        <w:gridCol w:w="3"/>
      </w:tblGrid>
      <w:tr>
        <w:trPr>
          <w:tblHeader w:val="true"/>
        </w:trPr>
        <w:tc>
          <w:tcPr>
            <w:tcW w:w="739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3420"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4590" w:type="dxa"/>
            <w:gridSpan w:val="2"/>
            <w:tcBorders>
              <w:bottom w:val="single" w:sz="18" w:space="0" w:color="000000"/>
              <w:right w:val="single" w:sz="18" w:space="0" w:color="000000"/>
            </w:tcBorders>
          </w:tcPr>
          <w:p>
            <w:pPr>
              <w:pStyle w:val="Normal"/>
              <w:rPr>
                <w:b/>
                <w:b/>
                <w:bCs/>
                <w:sz w:val="22"/>
                <w:szCs w:val="22"/>
              </w:rPr>
            </w:pPr>
            <w:r>
              <w:rPr>
                <w:sz w:val="20"/>
                <w:szCs w:val="22"/>
              </w:rPr>
              <w:t>Nov 2013</w:t>
            </w:r>
          </w:p>
        </w:tc>
        <w:tc>
          <w:tcPr>
            <w:tcW w:w="3656"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Security Vocabulary Proposal 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576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HL7 Security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856"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ersion 2</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405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June 10, 2013</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856"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Final</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9416"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8876"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u w:val="single"/>
              </w:rPr>
              <w:t xml:space="preserve">Harmonize Confidentiality Vocabulary Definitions </w:t>
            </w:r>
          </w:p>
        </w:tc>
      </w:tr>
      <w:tr>
        <w:trPr/>
        <w:tc>
          <w:tcPr>
            <w:tcW w:w="11040"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2648474727"/>
            <w:bookmarkStart w:id="10" w:name="__Fieldmark__0_2648474727"/>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2648474727"/>
            <w:bookmarkStart w:id="12" w:name="__Fieldmark__1_2648474727"/>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2648474727"/>
            <w:bookmarkStart w:id="14" w:name="__Fieldmark__2_2648474727"/>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2648474727"/>
            <w:bookmarkStart w:id="16" w:name="__Fieldmark__3_2648474727"/>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rFonts w:ascii="Arial" w:hAnsi="Arial" w:cs="Arial"/>
          <w:szCs w:val="24"/>
          <w:u w:val="single"/>
        </w:rPr>
      </w:pPr>
      <w:r>
        <w:rPr>
          <w:rFonts w:cs="Arial"/>
          <w:szCs w:val="24"/>
          <w:u w:val="single"/>
        </w:rPr>
      </w:r>
    </w:p>
    <w:p>
      <w:pPr>
        <w:pStyle w:val="TextBody"/>
        <w:rPr/>
      </w:pPr>
      <w:r>
        <w:rPr/>
        <w:t>Harmonize description used for Confidentiality concept domain, code system, specializable coded concept, and value set.</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snapToGrid w:val="false"/>
              <w:rPr>
                <w:b/>
                <w:b/>
                <w:bCs/>
                <w:sz w:val="20"/>
                <w:szCs w:val="16"/>
              </w:rPr>
            </w:pPr>
            <w:r>
              <w:rPr>
                <w:b/>
                <w:bCs/>
                <w:sz w:val="20"/>
                <w:szCs w:val="16"/>
              </w:rPr>
            </w:r>
          </w:p>
        </w:tc>
        <w:tc>
          <w:tcPr>
            <w:tcW w:w="3510"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t xml:space="preserve">Different descriptions are given for Confidentiality concept domain, code system, concept code, and value set.  </w:t>
      </w:r>
    </w:p>
    <w:p>
      <w:pPr>
        <w:pStyle w:val="Footnote"/>
        <w:rPr>
          <w:rFonts w:ascii="Arial" w:hAnsi="Arial" w:cs="Arial"/>
          <w:szCs w:val="24"/>
        </w:rPr>
      </w:pPr>
      <w:r>
        <w:rPr>
          <w:rFonts w:cs="Arial" w:ascii="Arial" w:hAnsi="Arial"/>
          <w:szCs w:val="24"/>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r>
    </w:p>
    <w:p>
      <w:pPr>
        <w:pStyle w:val="Footnote"/>
        <w:rPr>
          <w:rFonts w:ascii="Arial" w:hAnsi="Arial" w:cs="Arial"/>
          <w:b/>
          <w:b/>
          <w:szCs w:val="24"/>
          <w:u w:val="single"/>
        </w:rPr>
      </w:pPr>
      <w:r>
        <w:rPr>
          <w:rFonts w:cs="Arial" w:ascii="Arial" w:hAnsi="Arial"/>
          <w:b/>
          <w:szCs w:val="24"/>
          <w:u w:val="single"/>
        </w:rPr>
        <w:t>CONCEPT DOMAIN: Confidentiality</w:t>
      </w:r>
    </w:p>
    <w:p>
      <w:pPr>
        <w:pStyle w:val="Footnote"/>
        <w:rPr>
          <w:rFonts w:ascii="Arial" w:hAnsi="Arial" w:cs="Arial"/>
          <w:szCs w:val="24"/>
        </w:rPr>
      </w:pPr>
      <w:r>
        <w:rPr>
          <w:rFonts w:cs="Arial" w:ascii="Arial" w:hAnsi="Arial"/>
          <w:szCs w:val="24"/>
        </w:rPr>
        <w:t>Description:</w:t>
      </w:r>
    </w:p>
    <w:p>
      <w:pPr>
        <w:pStyle w:val="Footnote"/>
        <w:rPr>
          <w:rFonts w:ascii="Arial" w:hAnsi="Arial" w:cs="Arial"/>
          <w:szCs w:val="24"/>
        </w:rPr>
      </w:pPr>
      <w:r>
        <w:rPr>
          <w:rFonts w:cs="Arial" w:ascii="Arial" w:hAnsi="Arial"/>
          <w:szCs w:val="24"/>
        </w:rPr>
        <w:t xml:space="preserve">&lt;p&gt;Values that control appropriate disclosure of information about this Act, regardless of mood. &lt;p&gt;Privacy metadata indicating the sender's sensitivity classification, which is based on an analysis of applicable privacy policies and the risk of harm that could result from unauthorized disclosure. The confidentiality code assigned by a sender based on the information's sensitivity classification, which may convey a receiver's obligation to ensure that the information is not made available or redisclosed to unauthorized individuals, entities, or processes (security principals) per applicable policies. &lt;/p&gt;&lt;p&gt;&lt;i&gt;Map: &lt;/i&gt;Definition aligns with ISO 7498-2:1989 - Confidentiality is the property that information is not made available or disclosed to unauthorized individuals, entities, or processes.&lt;/p&gt;&lt;p&gt;&lt;i&gt;Usage Notes: &lt;/i&gt;Confidentiality codes are used as metadata indicating the receiver responsibilities to ensure that the information is not made available or redisclosed to unauthorized individuals, entities, or processes (security principals) per applicable policies.&lt;/p&gt;&lt;p&gt;&lt;b&gt;Examples:&lt;/b&gt;&lt;/p&gt;&lt;ul&gt;&lt;li&gt;Normal&lt;/li&gt;&lt;li&gt;Restricted&lt;/li&gt;&lt;li&gt;Very restricted&lt;/li&gt;&lt;/ul&gt; </w:t>
      </w:r>
    </w:p>
    <w:p>
      <w:pPr>
        <w:pStyle w:val="Footnote"/>
        <w:rPr>
          <w:rFonts w:ascii="Arial" w:hAnsi="Arial" w:cs="Arial"/>
          <w:szCs w:val="24"/>
        </w:rPr>
      </w:pPr>
      <w:r>
        <w:rPr>
          <w:rFonts w:cs="Arial" w:ascii="Arial" w:hAnsi="Arial"/>
          <w:szCs w:val="24"/>
        </w:rPr>
        <w:t xml:space="preserve">Bound with coding strength CWE to Value Set: </w:t>
      </w:r>
    </w:p>
    <w:p>
      <w:pPr>
        <w:pStyle w:val="Footnote"/>
        <w:rPr>
          <w:rFonts w:ascii="Arial" w:hAnsi="Arial" w:cs="Arial"/>
          <w:szCs w:val="24"/>
        </w:rPr>
      </w:pPr>
      <w:r>
        <w:rPr>
          <w:rFonts w:cs="Arial" w:ascii="Arial" w:hAnsi="Arial"/>
          <w:szCs w:val="24"/>
        </w:rPr>
        <w:t>Confidentiality (2.16.840.1.113883.1.11.10228)</w:t>
      </w:r>
    </w:p>
    <w:p>
      <w:pPr>
        <w:pStyle w:val="Footnote"/>
        <w:rPr>
          <w:rFonts w:ascii="Arial" w:hAnsi="Arial" w:cs="Arial"/>
          <w:szCs w:val="24"/>
        </w:rPr>
      </w:pPr>
      <w:r>
        <w:rPr>
          <w:rFonts w:cs="Arial" w:ascii="Arial" w:hAnsi="Arial"/>
          <w:szCs w:val="24"/>
        </w:rPr>
        <w:t>In Context: R1 (Representative Realm)</w:t>
      </w:r>
    </w:p>
    <w:p>
      <w:pPr>
        <w:pStyle w:val="Footnote"/>
        <w:rPr>
          <w:rFonts w:ascii="Arial" w:hAnsi="Arial" w:cs="Arial"/>
          <w:szCs w:val="24"/>
        </w:rPr>
      </w:pPr>
      <w:r>
        <w:rPr>
          <w:rFonts w:cs="Arial" w:ascii="Arial" w:hAnsi="Arial"/>
          <w:szCs w:val="24"/>
        </w:rPr>
      </w:r>
    </w:p>
    <w:p>
      <w:pPr>
        <w:pStyle w:val="Footnote"/>
        <w:rPr>
          <w:rFonts w:ascii="Arial" w:hAnsi="Arial" w:cs="Arial"/>
          <w:b/>
          <w:b/>
          <w:szCs w:val="24"/>
          <w:u w:val="single"/>
        </w:rPr>
      </w:pPr>
      <w:r>
        <w:rPr>
          <w:rFonts w:cs="Arial" w:ascii="Arial" w:hAnsi="Arial"/>
          <w:b/>
          <w:szCs w:val="24"/>
          <w:u w:val="single"/>
        </w:rPr>
        <w:t>CODE SYSTEM: Confidentiality</w:t>
      </w:r>
    </w:p>
    <w:p>
      <w:pPr>
        <w:pStyle w:val="Footnote"/>
        <w:rPr>
          <w:rFonts w:ascii="Arial" w:hAnsi="Arial" w:cs="Arial"/>
          <w:szCs w:val="24"/>
        </w:rPr>
      </w:pPr>
      <w:r>
        <w:rPr>
          <w:rFonts w:cs="Arial" w:ascii="Arial" w:hAnsi="Arial"/>
          <w:szCs w:val="24"/>
        </w:rPr>
        <w:t>Description:</w:t>
      </w:r>
    </w:p>
    <w:p>
      <w:pPr>
        <w:pStyle w:val="Footnote"/>
        <w:rPr>
          <w:rFonts w:ascii="Arial" w:hAnsi="Arial" w:cs="Arial"/>
          <w:szCs w:val="24"/>
        </w:rPr>
      </w:pPr>
      <w:r>
        <w:rPr>
          <w:rFonts w:cs="Arial" w:ascii="Arial" w:hAnsi="Arial"/>
          <w:szCs w:val="24"/>
        </w:rPr>
        <w:t>Definition: Privacy metadata indicating the sender's sensitivity classification, which is based on an analysis of applicable privacy policies and the risk of harm that could result from unauthorized disclosure.</w:t>
      </w:r>
    </w:p>
    <w:p>
      <w:pPr>
        <w:pStyle w:val="Footnote"/>
        <w:rPr>
          <w:rFonts w:ascii="Arial" w:hAnsi="Arial" w:cs="Arial"/>
          <w:szCs w:val="24"/>
        </w:rPr>
      </w:pPr>
      <w:r>
        <w:rPr>
          <w:rFonts w:cs="Arial" w:ascii="Arial" w:hAnsi="Arial"/>
          <w:szCs w:val="24"/>
        </w:rPr>
        <w:t>OID: 2.16.840.1.113883.5.25</w:t>
      </w:r>
    </w:p>
    <w:p>
      <w:pPr>
        <w:pStyle w:val="Footnote"/>
        <w:rPr>
          <w:rFonts w:ascii="Arial" w:hAnsi="Arial" w:cs="Arial"/>
          <w:szCs w:val="24"/>
        </w:rPr>
      </w:pPr>
      <w:r>
        <w:rPr>
          <w:rFonts w:cs="Arial" w:ascii="Arial" w:hAnsi="Arial"/>
          <w:szCs w:val="24"/>
        </w:rPr>
        <w:t>Release: 134</w:t>
      </w:r>
    </w:p>
    <w:p>
      <w:pPr>
        <w:pStyle w:val="Footnote"/>
        <w:rPr>
          <w:rFonts w:ascii="Arial" w:hAnsi="Arial" w:cs="Arial"/>
          <w:szCs w:val="24"/>
        </w:rPr>
      </w:pPr>
      <w:r>
        <w:rPr>
          <w:rFonts w:cs="Arial" w:ascii="Arial" w:hAnsi="Arial"/>
          <w:szCs w:val="24"/>
        </w:rPr>
        <w:t>Has 4 direct child codes.</w:t>
      </w:r>
    </w:p>
    <w:p>
      <w:pPr>
        <w:pStyle w:val="Footnote"/>
        <w:rPr>
          <w:rFonts w:ascii="Arial" w:hAnsi="Arial" w:cs="Arial"/>
          <w:szCs w:val="24"/>
        </w:rPr>
      </w:pPr>
      <w:r>
        <w:rPr>
          <w:rFonts w:cs="Arial" w:ascii="Arial" w:hAnsi="Arial"/>
          <w:szCs w:val="24"/>
        </w:rPr>
      </w:r>
    </w:p>
    <w:p>
      <w:pPr>
        <w:pStyle w:val="Footnote"/>
        <w:rPr>
          <w:rFonts w:ascii="Arial" w:hAnsi="Arial" w:cs="Arial"/>
          <w:b/>
          <w:b/>
          <w:szCs w:val="24"/>
          <w:u w:val="single"/>
        </w:rPr>
      </w:pPr>
      <w:r>
        <w:rPr>
          <w:rFonts w:cs="Arial" w:ascii="Arial" w:hAnsi="Arial"/>
          <w:b/>
          <w:szCs w:val="24"/>
          <w:u w:val="single"/>
        </w:rPr>
        <w:t>SPECIALIZABLE CONCEPT:</w:t>
      </w:r>
    </w:p>
    <w:p>
      <w:pPr>
        <w:pStyle w:val="Footnote"/>
        <w:rPr>
          <w:rFonts w:ascii="Arial" w:hAnsi="Arial" w:cs="Arial"/>
          <w:b/>
          <w:b/>
          <w:szCs w:val="24"/>
        </w:rPr>
      </w:pPr>
      <w:r>
        <w:rPr>
          <w:rFonts w:cs="Arial" w:ascii="Arial" w:hAnsi="Arial"/>
          <w:b/>
          <w:szCs w:val="24"/>
        </w:rPr>
        <w:t>_Confidentiality (Confidentiality)</w:t>
      </w:r>
    </w:p>
    <w:p>
      <w:pPr>
        <w:pStyle w:val="Footnote"/>
        <w:rPr>
          <w:rFonts w:ascii="Arial" w:hAnsi="Arial" w:cs="Arial"/>
          <w:szCs w:val="24"/>
        </w:rPr>
      </w:pPr>
      <w:r>
        <w:rPr>
          <w:rFonts w:cs="Arial" w:ascii="Arial" w:hAnsi="Arial"/>
          <w:szCs w:val="24"/>
        </w:rPr>
        <w:t>Description:</w:t>
      </w:r>
    </w:p>
    <w:p>
      <w:pPr>
        <w:pStyle w:val="Footnote"/>
        <w:rPr>
          <w:rFonts w:ascii="Arial" w:hAnsi="Arial" w:cs="Arial"/>
          <w:szCs w:val="24"/>
        </w:rPr>
      </w:pPr>
      <w:r>
        <w:rPr>
          <w:rFonts w:cs="Arial" w:ascii="Arial" w:hAnsi="Arial"/>
          <w:szCs w:val="24"/>
        </w:rPr>
        <w:t xml:space="preserve">&lt;p&gt;The confidentiality code assigned by a sender based on the information's sensitivity classification, which may convey a receiver's obligation to ensure that the information is not made available or redisclosed to unauthorized individuals, entities, or processes (security principals) per applicable policies.&lt;p&gt;&lt;i&gt;Definition: &lt;/i&gt;Privacy metadata indicating the sender's sensitivity classification, which is based on an analysis of applicable privacy policies and the risk of harm that could result from unauthorized disclosure.&lt;/p&gt;&lt;p&gt;&lt;i&gt;Map: &lt;/i&gt;Definition aligns with ISO 7498-2:1989 - Confidentiality is the property that information is not made available or disclosed to unauthorized individuals, entities, or processes.&lt;/p&gt;&lt;p&gt;&lt;i&gt;Usage Note:&lt;/i&gt;Confidentiality codes are used as metadata indicating the receiver responsibilities to ensure that the information is not made available or redisclosed to unauthorized individuals, entities, or processes (security principals) per applicable policies.&lt;/p&gt; </w:t>
      </w:r>
    </w:p>
    <w:p>
      <w:pPr>
        <w:pStyle w:val="Footnote"/>
        <w:rPr>
          <w:rFonts w:ascii="Arial" w:hAnsi="Arial" w:cs="Arial"/>
          <w:szCs w:val="24"/>
        </w:rPr>
      </w:pPr>
      <w:r>
        <w:rPr>
          <w:rFonts w:cs="Arial" w:ascii="Arial" w:hAnsi="Arial"/>
          <w:szCs w:val="24"/>
        </w:rPr>
        <w:t>Concept Propertie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internalId: 23320</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Concept Relationship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L</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M</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N</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R</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U</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V</w:t>
      </w:r>
    </w:p>
    <w:p>
      <w:pPr>
        <w:pStyle w:val="Footnote"/>
        <w:rPr>
          <w:rFonts w:ascii="Arial" w:hAnsi="Arial" w:cs="Arial"/>
          <w:szCs w:val="24"/>
        </w:rPr>
      </w:pPr>
      <w:r>
        <w:rPr>
          <w:rFonts w:cs="Arial" w:ascii="Arial" w:hAnsi="Arial"/>
          <w:szCs w:val="24"/>
        </w:rPr>
      </w:r>
    </w:p>
    <w:p>
      <w:pPr>
        <w:pStyle w:val="Footnote"/>
        <w:rPr>
          <w:rFonts w:ascii="Arial" w:hAnsi="Arial" w:cs="Arial"/>
          <w:b/>
          <w:b/>
          <w:szCs w:val="24"/>
          <w:u w:val="single"/>
        </w:rPr>
      </w:pPr>
      <w:r>
        <w:rPr>
          <w:rFonts w:cs="Arial" w:ascii="Arial" w:hAnsi="Arial"/>
          <w:b/>
          <w:szCs w:val="24"/>
          <w:u w:val="single"/>
        </w:rPr>
        <w:t>VALUE SET: Confidentiality</w:t>
      </w:r>
    </w:p>
    <w:p>
      <w:pPr>
        <w:pStyle w:val="Footnote"/>
        <w:rPr>
          <w:rFonts w:ascii="Arial" w:hAnsi="Arial" w:cs="Arial"/>
          <w:szCs w:val="24"/>
        </w:rPr>
      </w:pPr>
      <w:r>
        <w:rPr>
          <w:rFonts w:cs="Arial" w:ascii="Arial" w:hAnsi="Arial"/>
          <w:szCs w:val="24"/>
        </w:rPr>
        <w:t>(2.16.840.1.113883.1.11.10228)</w:t>
      </w:r>
    </w:p>
    <w:p>
      <w:pPr>
        <w:pStyle w:val="Footnote"/>
        <w:rPr>
          <w:rFonts w:ascii="Arial" w:hAnsi="Arial" w:cs="Arial"/>
          <w:szCs w:val="24"/>
        </w:rPr>
      </w:pPr>
      <w:r>
        <w:rPr>
          <w:rFonts w:cs="Arial" w:ascii="Arial" w:hAnsi="Arial"/>
          <w:szCs w:val="24"/>
        </w:rPr>
        <w:t>Version date: 3/11/2013</w:t>
      </w:r>
    </w:p>
    <w:p>
      <w:pPr>
        <w:pStyle w:val="Footnote"/>
        <w:rPr>
          <w:rFonts w:ascii="Arial" w:hAnsi="Arial" w:cs="Arial"/>
          <w:szCs w:val="24"/>
        </w:rPr>
      </w:pPr>
      <w:r>
        <w:rPr>
          <w:rFonts w:cs="Arial" w:ascii="Arial" w:hAnsi="Arial"/>
          <w:szCs w:val="24"/>
        </w:rPr>
        <w:t>Description:</w:t>
      </w:r>
    </w:p>
    <w:p>
      <w:pPr>
        <w:pStyle w:val="Footnote"/>
        <w:rPr>
          <w:rFonts w:ascii="Arial" w:hAnsi="Arial" w:cs="Arial"/>
          <w:szCs w:val="24"/>
        </w:rPr>
      </w:pPr>
      <w:r>
        <w:rPr>
          <w:rFonts w:cs="Arial" w:ascii="Arial" w:hAnsi="Arial"/>
          <w:szCs w:val="24"/>
        </w:rPr>
        <w:t>Privacy metadata indicating the sender's sensitivity classification, which is based on an analysis of applicable privacy policies and the risk of harm that could result from unauthorized disclosure. The confidentiality code assigned by a sender based on the information's sensitivity classification, which may convey a receiver's obligation to ensure that the information is not made available or redisclosed to unauthorized individuals, entities, or processes (security principals) per applicable policies...</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Map: Definition aligns with ISO 7498-2:1989 - Confidentiality is the property that information is not made available or disclosed to unauthorized individuals, entities, or processes.</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Usage Notes: Confidentiality codes are used as metadata indicating the receiver responsibilities to ensure that the information is not made available or redisclosed to unauthorized individuals, entities, or processes (security principals) per applicable policies.</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Supported Code Systems:</w:t>
      </w:r>
    </w:p>
    <w:p>
      <w:pPr>
        <w:pStyle w:val="Footnote"/>
        <w:rPr>
          <w:rFonts w:ascii="Arial" w:hAnsi="Arial" w:cs="Arial"/>
          <w:szCs w:val="24"/>
        </w:rPr>
      </w:pPr>
      <w:r>
        <w:rPr>
          <w:rFonts w:cs="Arial" w:ascii="Arial" w:hAnsi="Arial"/>
          <w:szCs w:val="24"/>
        </w:rPr>
        <w:t>Confidentiality (2.16.840.1.113883.5.25)</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Contains 6 children of type codeBasedContent</w:t>
      </w:r>
    </w:p>
    <w:p>
      <w:pPr>
        <w:pStyle w:val="Footnote"/>
        <w:rPr>
          <w:rFonts w:ascii="Arial" w:hAnsi="Arial" w:cs="Arial"/>
          <w:szCs w:val="24"/>
        </w:rPr>
      </w:pPr>
      <w:r>
        <w:rPr>
          <w:rFonts w:cs="Arial" w:ascii="Arial" w:hAnsi="Arial"/>
          <w:szCs w:val="24"/>
        </w:rPr>
        <w:t>Bound to Domains:</w:t>
      </w:r>
    </w:p>
    <w:p>
      <w:pPr>
        <w:pStyle w:val="Footnote"/>
        <w:rPr>
          <w:rFonts w:ascii="Arial" w:hAnsi="Arial" w:cs="Arial"/>
          <w:szCs w:val="24"/>
        </w:rPr>
      </w:pPr>
      <w:r>
        <w:rPr>
          <w:rFonts w:cs="Arial" w:ascii="Arial" w:hAnsi="Arial"/>
          <w:szCs w:val="24"/>
        </w:rPr>
        <w:t>Confidentiality (CWE) in R1 (Representative Realm)</w:t>
      </w:r>
    </w:p>
    <w:p>
      <w:pPr>
        <w:pStyle w:val="Footnote"/>
        <w:rPr>
          <w:rFonts w:ascii="Arial" w:hAnsi="Arial" w:cs="Arial"/>
          <w:szCs w:val="24"/>
        </w:rPr>
      </w:pPr>
      <w:r>
        <w:rPr>
          <w:rFonts w:cs="Arial" w:ascii="Arial" w:hAnsi="Arial"/>
          <w:szCs w:val="24"/>
        </w:rPr>
      </w:r>
    </w:p>
    <w:p>
      <w:pPr>
        <w:pStyle w:val="Normal"/>
        <w:spacing w:before="240" w:after="0"/>
        <w:rPr>
          <w:rFonts w:ascii="Arial" w:hAnsi="Arial" w:cs="Arial"/>
          <w:sz w:val="22"/>
          <w:szCs w:val="22"/>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rFonts w:eastAsia="Arial"/>
          <w:szCs w:val="22"/>
        </w:rPr>
        <w:t xml:space="preserve"> </w:t>
      </w:r>
    </w:p>
    <w:p>
      <w:pPr>
        <w:pStyle w:val="TextBody"/>
        <w:rPr>
          <w:szCs w:val="22"/>
        </w:rPr>
      </w:pPr>
      <w:r>
        <w:rPr>
          <w:szCs w:val="22"/>
        </w:rPr>
        <w:t>This proposal seeks to align all definitions of Confidentiality used in the HL7 concept domain, coded concept, code system, and value set and providing the appropriate type of metadata for each based on CPP.</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Heading2"/>
        <w:rPr>
          <w:color w:val="0070C0"/>
          <w:u w:val="single"/>
        </w:rPr>
      </w:pPr>
      <w:r>
        <w:rPr>
          <w:color w:val="0070C0"/>
          <w:u w:val="single"/>
        </w:rPr>
        <w:t>Replace description for Confidentiality Concept Domain</w:t>
      </w:r>
    </w:p>
    <w:p>
      <w:pPr>
        <w:pStyle w:val="Vocdesc"/>
        <w:rPr>
          <w:rFonts w:ascii="Calibri" w:hAnsi="Calibri" w:cs="Calibri"/>
          <w:b/>
          <w:b/>
          <w:bCs/>
          <w:color w:val="000000"/>
          <w:sz w:val="22"/>
          <w:szCs w:val="22"/>
        </w:rPr>
      </w:pPr>
      <w:del w:id="0" w:author="George Beeler" w:date="2013-11-20T10:49:00Z">
        <w:r>
          <w:rPr>
            <w:rFonts w:cs="Calibri" w:ascii="Calibri" w:hAnsi="Calibri"/>
            <w:b/>
            <w:bCs/>
            <w:color w:val="000000"/>
            <w:sz w:val="22"/>
            <w:szCs w:val="22"/>
          </w:rPr>
          <w:delText>Description:  Concept classifying an Act or Role in terms of the degree to which privacy protections are required to prevent access by unauthorized principals.</w:delText>
        </w:r>
      </w:del>
    </w:p>
    <w:p>
      <w:pPr>
        <w:pStyle w:val="Vocdesc"/>
        <w:rPr>
          <w:rFonts w:ascii="Calibri" w:hAnsi="Calibri" w:cs="Calibri"/>
          <w:b/>
          <w:b/>
          <w:bCs/>
          <w:color w:val="000000"/>
          <w:sz w:val="22"/>
          <w:szCs w:val="22"/>
        </w:rPr>
      </w:pPr>
      <w:r>
        <w:rPr>
          <w:rFonts w:cs="Calibri" w:ascii="Calibri" w:hAnsi="Calibri"/>
          <w:b/>
          <w:bCs/>
          <w:color w:val="000000"/>
          <w:sz w:val="22"/>
          <w:szCs w:val="22"/>
        </w:rPr>
        <w:t>Concept Domain Definition:</w:t>
      </w:r>
    </w:p>
    <w:p>
      <w:pPr>
        <w:pStyle w:val="Vocdesc"/>
        <w:rPr/>
      </w:pPr>
      <w:del w:id="1" w:author="George Beeler" w:date="2013-11-20T13:18:00Z">
        <w:r>
          <w:rPr>
            <w:rFonts w:cs="Calibri" w:ascii="Calibri" w:hAnsi="Calibri"/>
            <w:color w:val="000000"/>
            <w:sz w:val="22"/>
            <w:szCs w:val="22"/>
          </w:rPr>
          <w:delText xml:space="preserve">Privacy </w:delText>
        </w:r>
      </w:del>
      <w:ins w:id="2" w:author="George Beeler" w:date="2013-11-20T13:18:00Z">
        <w:r>
          <w:rPr>
            <w:rFonts w:cs="Calibri" w:ascii="Calibri" w:hAnsi="Calibri"/>
            <w:color w:val="000000"/>
            <w:sz w:val="22"/>
            <w:szCs w:val="22"/>
          </w:rPr>
          <w:t xml:space="preserve">Types of privacy </w:t>
        </w:r>
      </w:ins>
      <w:r>
        <w:rPr>
          <w:rFonts w:cs="Calibri" w:ascii="Calibri" w:hAnsi="Calibri"/>
          <w:color w:val="000000"/>
          <w:sz w:val="22"/>
          <w:szCs w:val="22"/>
        </w:rPr>
        <w:t>metadata classifying an IT resource (data, information object, service, or system capability) according to its level of sensitivity, which is based on an analysis of applicable privacy policies and the risk of financial, reputational, or other harm to an individual or entity that could result if made available or disclosed to unauthorized individuals, entities, or processes.</w:t>
      </w:r>
    </w:p>
    <w:p>
      <w:pPr>
        <w:pStyle w:val="Vocdesc"/>
        <w:rPr>
          <w:rFonts w:ascii="Calibri" w:hAnsi="Calibri" w:cs="Calibri"/>
          <w:color w:val="000000"/>
          <w:sz w:val="22"/>
          <w:szCs w:val="22"/>
        </w:rPr>
      </w:pPr>
      <w:r>
        <w:rPr>
          <w:rFonts w:cs="Calibri" w:ascii="Calibri" w:hAnsi="Calibri"/>
          <w:iCs/>
          <w:color w:val="000000"/>
          <w:sz w:val="22"/>
          <w:szCs w:val="22"/>
        </w:rPr>
        <w:t>Usage Notes: Confidentiality codes may be used in security labels and privacy markings to classify IT resources based on sensitivity to indicate the obligation of a custodian or receiver to ensure that the protected resource is not made available or disclosed to individuals, entities, or processes (security principals) unless authorized per applicable policies.  Confidentiality codes may also be used in the clearances of initiators requesting access to protected resources.</w:t>
      </w:r>
    </w:p>
    <w:p>
      <w:pPr>
        <w:pStyle w:val="TextBody"/>
        <w:rPr>
          <w:rFonts w:ascii="Calibri" w:hAnsi="Calibri" w:cs="Calibri"/>
          <w:sz w:val="22"/>
          <w:szCs w:val="22"/>
        </w:rPr>
      </w:pPr>
      <w:r>
        <w:rPr>
          <w:rFonts w:cs="Calibri" w:ascii="Calibri" w:hAnsi="Calibri"/>
          <w:sz w:val="22"/>
          <w:szCs w:val="22"/>
        </w:rPr>
        <w:t>Map:  Definition aligns with ISO 7498-2:1989 - Confidentiality is the property that information is not made available or disclosed to unauthorized individuals, entities, or processes.</w:t>
      </w:r>
    </w:p>
    <w:p>
      <w:pPr>
        <w:pStyle w:val="TextBody"/>
        <w:rPr>
          <w:rFonts w:ascii="Calibri" w:hAnsi="Calibri" w:cs="Calibri"/>
          <w:sz w:val="22"/>
          <w:szCs w:val="22"/>
        </w:rPr>
      </w:pPr>
      <w:r>
        <w:rPr>
          <w:rFonts w:cs="Calibri" w:ascii="Calibri" w:hAnsi="Calibri"/>
          <w:sz w:val="22"/>
          <w:szCs w:val="22"/>
        </w:rPr>
      </w:r>
    </w:p>
    <w:p>
      <w:pPr>
        <w:pStyle w:val="Heading2"/>
        <w:rPr>
          <w:color w:val="0070C0"/>
          <w:u w:val="single"/>
        </w:rPr>
      </w:pPr>
      <w:r>
        <w:rPr>
          <w:color w:val="0070C0"/>
          <w:u w:val="single"/>
        </w:rPr>
        <w:t xml:space="preserve">Replace description for Confidentiality Code </w:t>
      </w:r>
      <w:commentRangeStart w:id="0"/>
      <w:r>
        <w:rPr>
          <w:color w:val="0070C0"/>
          <w:u w:val="single"/>
        </w:rPr>
        <w:t>System</w:t>
      </w:r>
      <w:commentRangeEnd w:id="0"/>
      <w:r>
        <w:commentReference w:id="0"/>
      </w:r>
      <w:r>
        <w:rPr>
          <w:rStyle w:val="CommentReference"/>
          <w:b/>
          <w:bCs/>
          <w:vanish w:val="false"/>
        </w:rPr>
      </w:r>
    </w:p>
    <w:p>
      <w:pPr>
        <w:pStyle w:val="CommentText"/>
        <w:rPr>
          <w:color w:val="0070C0"/>
          <w:sz w:val="24"/>
          <w:szCs w:val="24"/>
          <w:u w:val="single"/>
        </w:rPr>
      </w:pPr>
      <w:r>
        <w:rPr>
          <w:color w:val="0070C0"/>
          <w:sz w:val="24"/>
          <w:szCs w:val="24"/>
          <w:u w:val="single"/>
        </w:rPr>
      </w:r>
    </w:p>
    <w:p>
      <w:pPr>
        <w:pStyle w:val="Vocdesc"/>
        <w:rPr>
          <w:rFonts w:ascii="Calibri" w:hAnsi="Calibri" w:cs="Calibri"/>
          <w:b/>
          <w:b/>
          <w:bCs/>
          <w:color w:val="000000"/>
          <w:sz w:val="24"/>
          <w:szCs w:val="24"/>
        </w:rPr>
      </w:pPr>
      <w:r>
        <w:rPr>
          <w:rFonts w:cs="Calibri" w:ascii="Calibri" w:hAnsi="Calibri"/>
          <w:b/>
          <w:color w:val="000000"/>
          <w:sz w:val="24"/>
          <w:szCs w:val="24"/>
        </w:rPr>
        <w:t>Description: A set of codes specifying the</w:t>
      </w:r>
      <w:r>
        <w:rPr>
          <w:rFonts w:cs="Calibri" w:ascii="Calibri" w:hAnsi="Calibri"/>
          <w:b/>
          <w:bCs/>
          <w:color w:val="000000"/>
          <w:sz w:val="24"/>
          <w:szCs w:val="24"/>
        </w:rPr>
        <w:t xml:space="preserve"> security classification of acts and roles in accordance with the </w:t>
      </w:r>
      <w:del w:id="3" w:author="George Beeler" w:date="2013-11-20T10:50:00Z">
        <w:r>
          <w:rPr>
            <w:rFonts w:cs="Calibri" w:ascii="Calibri" w:hAnsi="Calibri"/>
            <w:b/>
            <w:bCs/>
            <w:color w:val="000000"/>
            <w:sz w:val="24"/>
            <w:szCs w:val="24"/>
          </w:rPr>
          <w:delText xml:space="preserve">concept domain </w:delText>
        </w:r>
      </w:del>
      <w:r>
        <w:rPr>
          <w:rFonts w:cs="Calibri" w:ascii="Calibri" w:hAnsi="Calibri"/>
          <w:b/>
          <w:bCs/>
          <w:color w:val="000000"/>
          <w:sz w:val="24"/>
          <w:szCs w:val="24"/>
        </w:rPr>
        <w:t>definition</w:t>
      </w:r>
      <w:ins w:id="4" w:author="George Beeler" w:date="2013-11-20T10:49:00Z">
        <w:r>
          <w:rPr>
            <w:rFonts w:cs="Calibri" w:ascii="Calibri" w:hAnsi="Calibri"/>
            <w:b/>
            <w:bCs/>
            <w:color w:val="000000"/>
            <w:sz w:val="24"/>
            <w:szCs w:val="24"/>
          </w:rPr>
          <w:t xml:space="preserve"> for concept domain "Confidentiality"</w:t>
        </w:r>
      </w:ins>
      <w:r>
        <w:rPr>
          <w:rFonts w:cs="Calibri" w:ascii="Calibri" w:hAnsi="Calibri"/>
          <w:b/>
          <w:bCs/>
          <w:color w:val="000000"/>
          <w:sz w:val="24"/>
          <w:szCs w:val="24"/>
        </w:rPr>
        <w:t>.</w:t>
      </w:r>
    </w:p>
    <w:p>
      <w:pPr>
        <w:pStyle w:val="Vocdesc"/>
        <w:rPr>
          <w:del w:id="6" w:author="George Beeler" w:date="2013-11-20T10:51:00Z"/>
        </w:rPr>
      </w:pPr>
      <w:del w:id="5" w:author="George Beeler" w:date="2013-11-20T10:51:00Z">
        <w:r>
          <w:rPr>
            <w:rFonts w:cs="Calibri" w:ascii="Calibri" w:hAnsi="Calibri"/>
            <w:b/>
            <w:bCs/>
            <w:color w:val="000000"/>
            <w:sz w:val="22"/>
            <w:szCs w:val="22"/>
          </w:rPr>
          <w:delText>Concept Domain Definition:</w:delText>
        </w:r>
      </w:del>
    </w:p>
    <w:p>
      <w:pPr>
        <w:pStyle w:val="Vocdesc"/>
        <w:rPr>
          <w:rFonts w:ascii="Calibri" w:hAnsi="Calibri" w:cs="Calibri"/>
          <w:color w:val="000000"/>
          <w:sz w:val="22"/>
          <w:szCs w:val="22"/>
          <w:del w:id="8" w:author="George Beeler" w:date="2013-11-20T10:51:00Z"/>
        </w:rPr>
      </w:pPr>
      <w:del w:id="7" w:author="George Beeler" w:date="2013-11-20T10:51:00Z">
        <w:r>
          <w:rPr>
            <w:rFonts w:cs="Calibri" w:ascii="Calibri" w:hAnsi="Calibri"/>
            <w:color w:val="000000"/>
            <w:sz w:val="22"/>
            <w:szCs w:val="22"/>
          </w:rPr>
          <w:delText>Privacy metadata classifying an IT resource (data, information object, service, or system capability) according to its level of sensitivity, which is based on an analysis of applicable privacy policies and the risk of financial, reputational, or other harm to an individual or entity that could result if made available or disclosed to unauthorized individuals, entities, or processes.</w:delText>
        </w:r>
      </w:del>
    </w:p>
    <w:p>
      <w:pPr>
        <w:pStyle w:val="Vocdesc"/>
        <w:rPr>
          <w:rFonts w:ascii="Calibri" w:hAnsi="Calibri" w:cs="Calibri"/>
          <w:color w:val="000000"/>
          <w:sz w:val="22"/>
          <w:szCs w:val="22"/>
          <w:del w:id="10" w:author="George Beeler" w:date="2013-11-20T10:51:00Z"/>
        </w:rPr>
      </w:pPr>
      <w:del w:id="9" w:author="George Beeler" w:date="2013-11-20T10:51:00Z">
        <w:r>
          <w:rPr>
            <w:rFonts w:cs="Calibri" w:ascii="Calibri" w:hAnsi="Calibri"/>
            <w:iCs/>
            <w:color w:val="000000"/>
            <w:sz w:val="22"/>
            <w:szCs w:val="22"/>
          </w:rPr>
          <w:delText>Usage Notes: Confidentiality codes may be used in security labels and privacy markings to classify IT resources based on sensitivity to indicate the obligation of a custodian or receiver to ensure that the protected resource is not made available or disclosed to individuals, entities, or processes (security principals) unless authorized per applicable policies.  Confidentiality codes may also be used in the clearances of initiators requesting access to protected resources.</w:delText>
        </w:r>
      </w:del>
    </w:p>
    <w:p>
      <w:pPr>
        <w:pStyle w:val="TextBody"/>
        <w:rPr>
          <w:rFonts w:ascii="Calibri" w:hAnsi="Calibri" w:cs="Calibri"/>
          <w:sz w:val="22"/>
          <w:szCs w:val="22"/>
          <w:del w:id="12" w:author="George Beeler" w:date="2013-11-20T10:51:00Z"/>
        </w:rPr>
      </w:pPr>
      <w:del w:id="11" w:author="George Beeler" w:date="2013-11-20T10:51:00Z">
        <w:r>
          <w:rPr>
            <w:rFonts w:cs="Calibri" w:ascii="Calibri" w:hAnsi="Calibri"/>
            <w:sz w:val="22"/>
            <w:szCs w:val="22"/>
          </w:rPr>
          <w:delText>Map:  Definition aligns with ISO 7498-2:1989 - Confidentiality is the property that information is not made available or disclosed to unauthorized individuals, entities, or processes.</w:delText>
        </w:r>
      </w:del>
    </w:p>
    <w:p>
      <w:pPr>
        <w:pStyle w:val="Vocdesc"/>
        <w:rPr>
          <w:rFonts w:ascii="Calibri" w:hAnsi="Calibri" w:cs="Calibri"/>
          <w:sz w:val="22"/>
          <w:szCs w:val="22"/>
        </w:rPr>
      </w:pPr>
      <w:r>
        <w:rPr>
          <w:rFonts w:cs="Calibri" w:ascii="Calibri" w:hAnsi="Calibri"/>
          <w:sz w:val="22"/>
          <w:szCs w:val="22"/>
        </w:rPr>
      </w:r>
    </w:p>
    <w:p>
      <w:pPr>
        <w:pStyle w:val="Heading2"/>
        <w:rPr>
          <w:color w:val="0070C0"/>
          <w:u w:val="none"/>
        </w:rPr>
      </w:pPr>
      <w:r>
        <w:rPr>
          <w:color w:val="0070C0"/>
          <w:u w:val="none"/>
        </w:rPr>
        <w:t xml:space="preserve">Replace description for </w:t>
      </w:r>
      <w:ins w:id="13" w:author="George Beeler" w:date="2013-11-20T13:20:00Z">
        <w:r>
          <w:rPr>
            <w:color w:val="0070C0"/>
            <w:u w:val="none"/>
          </w:rPr>
          <w:t>_</w:t>
        </w:r>
      </w:ins>
      <w:r>
        <w:rPr>
          <w:color w:val="0070C0"/>
          <w:u w:val="none"/>
        </w:rPr>
        <w:t>Confidentiality Specializable Concept</w:t>
      </w:r>
      <w:ins w:id="14" w:author="George Beeler" w:date="2013-11-20T13:15:00Z">
        <w:r>
          <w:rPr>
            <w:color w:val="0070C0"/>
            <w:u w:val="none"/>
          </w:rPr>
          <w:t xml:space="preserve"> (Code in Confidentiality)</w:t>
        </w:r>
      </w:ins>
    </w:p>
    <w:p>
      <w:pPr>
        <w:pStyle w:val="Normal"/>
        <w:rPr>
          <w:color w:val="0070C0"/>
          <w:u w:val="none"/>
        </w:rPr>
      </w:pPr>
      <w:r>
        <w:rPr>
          <w:color w:val="0070C0"/>
          <w:u w:val="none"/>
        </w:rPr>
      </w:r>
    </w:p>
    <w:p>
      <w:pPr>
        <w:pStyle w:val="Vocdesc"/>
        <w:rPr/>
      </w:pPr>
      <w:r>
        <w:rPr>
          <w:rFonts w:cs="Calibri" w:ascii="Calibri" w:hAnsi="Calibri"/>
          <w:b/>
          <w:bCs/>
          <w:color w:val="000000"/>
          <w:sz w:val="22"/>
          <w:szCs w:val="22"/>
        </w:rPr>
        <w:t xml:space="preserve">Description:  A specializable code and its leaf codes used in Confidentiality value sets to value the Act.Confidentiality and Role.Confidentiality attribute in accordance with the </w:t>
      </w:r>
      <w:ins w:id="15" w:author="George Beeler" w:date="2013-11-20T10:50:00Z">
        <w:r>
          <w:rPr>
            <w:rFonts w:cs="Calibri" w:ascii="Calibri" w:hAnsi="Calibri"/>
            <w:b/>
            <w:bCs/>
            <w:color w:val="000000"/>
            <w:sz w:val="24"/>
            <w:szCs w:val="24"/>
          </w:rPr>
          <w:t>definition for concept domain "Confidentiality".</w:t>
        </w:r>
      </w:ins>
      <w:del w:id="16" w:author="George Beeler" w:date="2013-11-20T10:50:00Z">
        <w:r>
          <w:rPr>
            <w:rFonts w:cs="Calibri" w:ascii="Calibri" w:hAnsi="Calibri"/>
            <w:b/>
            <w:bCs/>
            <w:color w:val="000000"/>
            <w:sz w:val="22"/>
            <w:szCs w:val="22"/>
          </w:rPr>
          <w:delText>Concept Domain Definition</w:delText>
        </w:r>
      </w:del>
      <w:r>
        <w:rPr>
          <w:rFonts w:cs="Calibri" w:ascii="Calibri" w:hAnsi="Calibri"/>
          <w:b/>
          <w:bCs/>
          <w:color w:val="000000"/>
          <w:sz w:val="22"/>
          <w:szCs w:val="22"/>
        </w:rPr>
        <w:t>.</w:t>
      </w:r>
    </w:p>
    <w:p>
      <w:pPr>
        <w:pStyle w:val="Vocdesc"/>
        <w:rPr>
          <w:rFonts w:ascii="Calibri" w:hAnsi="Calibri" w:cs="Calibri"/>
          <w:b/>
          <w:b/>
          <w:bCs/>
          <w:color w:val="000000"/>
          <w:sz w:val="22"/>
          <w:szCs w:val="22"/>
          <w:del w:id="18" w:author="George Beeler" w:date="2013-11-20T10:51:00Z"/>
        </w:rPr>
      </w:pPr>
      <w:del w:id="17" w:author="George Beeler" w:date="2013-11-20T10:51:00Z">
        <w:r>
          <w:rPr>
            <w:rFonts w:cs="Calibri" w:ascii="Calibri" w:hAnsi="Calibri"/>
            <w:b/>
            <w:bCs/>
            <w:color w:val="000000"/>
            <w:sz w:val="22"/>
            <w:szCs w:val="22"/>
          </w:rPr>
          <w:delText>Concept Domain Definition:</w:delText>
        </w:r>
      </w:del>
    </w:p>
    <w:p>
      <w:pPr>
        <w:pStyle w:val="Vocdesc"/>
        <w:rPr>
          <w:rFonts w:ascii="Calibri" w:hAnsi="Calibri" w:cs="Calibri"/>
          <w:color w:val="000000"/>
          <w:sz w:val="22"/>
          <w:szCs w:val="22"/>
          <w:del w:id="20" w:author="George Beeler" w:date="2013-11-20T10:51:00Z"/>
        </w:rPr>
      </w:pPr>
      <w:del w:id="19" w:author="George Beeler" w:date="2013-11-20T10:51:00Z">
        <w:r>
          <w:rPr>
            <w:rFonts w:cs="Calibri" w:ascii="Calibri" w:hAnsi="Calibri"/>
            <w:color w:val="000000"/>
            <w:sz w:val="22"/>
            <w:szCs w:val="22"/>
          </w:rPr>
          <w:delText>Privacy metadata classifying an IT resource (data, information object, service, or system capability) according to its level of sensitivity, which is based on an analysis of applicable privacy policies and the risk of financial, reputational, or other harm to an individual or entity that could result if made available or disclosed to unauthorized individuals, entities, or processes.</w:delText>
        </w:r>
      </w:del>
    </w:p>
    <w:p>
      <w:pPr>
        <w:pStyle w:val="Vocdesc"/>
        <w:rPr>
          <w:rFonts w:ascii="Calibri" w:hAnsi="Calibri" w:cs="Calibri"/>
          <w:color w:val="000000"/>
          <w:sz w:val="22"/>
          <w:szCs w:val="22"/>
          <w:del w:id="22" w:author="George Beeler" w:date="2013-11-20T10:51:00Z"/>
        </w:rPr>
      </w:pPr>
      <w:del w:id="21" w:author="George Beeler" w:date="2013-11-20T10:51:00Z">
        <w:r>
          <w:rPr>
            <w:rFonts w:cs="Calibri" w:ascii="Calibri" w:hAnsi="Calibri"/>
            <w:iCs/>
            <w:color w:val="000000"/>
            <w:sz w:val="22"/>
            <w:szCs w:val="22"/>
          </w:rPr>
          <w:delText>Usage Notes: Confidentiality codes may be used in security labels and privacy markings to classify IT resources based on sensitivity to indicate the obligation of a custodian or receiver to ensure that the protected resource is not made available or disclosed to individuals, entities, or processes (security principals) unless authorized per applicable policies.  Confidentiality codes may also be used in the clearances of initiators requesting access to protected resources.</w:delText>
        </w:r>
      </w:del>
    </w:p>
    <w:p>
      <w:pPr>
        <w:pStyle w:val="TextBody"/>
        <w:rPr>
          <w:rFonts w:ascii="Calibri" w:hAnsi="Calibri" w:cs="Calibri"/>
          <w:sz w:val="22"/>
          <w:szCs w:val="22"/>
          <w:del w:id="24" w:author="George Beeler" w:date="2013-11-20T10:51:00Z"/>
        </w:rPr>
      </w:pPr>
      <w:del w:id="23" w:author="George Beeler" w:date="2013-11-20T10:51:00Z">
        <w:r>
          <w:rPr>
            <w:rFonts w:cs="Calibri" w:ascii="Calibri" w:hAnsi="Calibri"/>
            <w:sz w:val="22"/>
            <w:szCs w:val="22"/>
          </w:rPr>
          <w:delText>Map:  Definition aligns with ISO 7498-2:1989 - Confidentiality is the property that information is not made available or disclosed to unauthorized individuals, entities, or processes.</w:delText>
        </w:r>
      </w:del>
    </w:p>
    <w:p>
      <w:pPr>
        <w:pStyle w:val="Vocdesc"/>
        <w:rPr>
          <w:rFonts w:ascii="Calibri" w:hAnsi="Calibri" w:cs="Calibri"/>
          <w:sz w:val="22"/>
          <w:szCs w:val="22"/>
        </w:rPr>
      </w:pPr>
      <w:r>
        <w:rPr>
          <w:rFonts w:cs="Calibri" w:ascii="Calibri" w:hAnsi="Calibri"/>
          <w:sz w:val="22"/>
          <w:szCs w:val="22"/>
        </w:rPr>
      </w:r>
    </w:p>
    <w:p>
      <w:pPr>
        <w:pStyle w:val="Heading2"/>
        <w:rPr>
          <w:color w:val="0070C0"/>
          <w:u w:val="single"/>
        </w:rPr>
      </w:pPr>
      <w:r>
        <w:rPr>
          <w:color w:val="0070C0"/>
          <w:u w:val="single"/>
        </w:rPr>
        <w:t xml:space="preserve">Replace description for Confidentiality Value </w:t>
      </w:r>
      <w:commentRangeStart w:id="1"/>
      <w:r>
        <w:rPr>
          <w:color w:val="0070C0"/>
          <w:u w:val="single"/>
        </w:rPr>
        <w:t>Set</w:t>
      </w:r>
      <w:commentRangeEnd w:id="1"/>
      <w:r>
        <w:commentReference w:id="1"/>
      </w:r>
      <w:r>
        <w:rPr>
          <w:rStyle w:val="CommentReference"/>
          <w:b/>
          <w:bCs/>
          <w:vanish w:val="false"/>
        </w:rPr>
      </w:r>
    </w:p>
    <w:p>
      <w:pPr>
        <w:pStyle w:val="Vocdesc"/>
        <w:rPr>
          <w:rFonts w:ascii="Calibri" w:hAnsi="Calibri" w:cs="Calibri"/>
          <w:b/>
          <w:b/>
          <w:bCs/>
          <w:color w:val="000000"/>
          <w:sz w:val="22"/>
          <w:szCs w:val="22"/>
        </w:rPr>
      </w:pPr>
      <w:r>
        <w:rPr>
          <w:rFonts w:cs="Calibri" w:ascii="Calibri" w:hAnsi="Calibri"/>
          <w:b/>
          <w:bCs/>
          <w:color w:val="000000"/>
          <w:sz w:val="22"/>
          <w:szCs w:val="22"/>
        </w:rPr>
        <w:t>Description:</w:t>
      </w:r>
    </w:p>
    <w:p>
      <w:pPr>
        <w:pStyle w:val="Vocdesc"/>
        <w:rPr>
          <w:del w:id="27" w:author="George Beeler" w:date="2013-11-20T10:51:00Z"/>
        </w:rPr>
      </w:pPr>
      <w:r>
        <w:rPr>
          <w:rFonts w:cs="Calibri" w:ascii="Calibri" w:hAnsi="Calibri"/>
          <w:b/>
          <w:bCs/>
          <w:color w:val="000000"/>
          <w:sz w:val="22"/>
          <w:szCs w:val="22"/>
        </w:rPr>
        <w:t xml:space="preserve">Set of codes used to value Act.Confidentiality and Role.Confidentiality attribute in accordance with the </w:t>
      </w:r>
      <w:ins w:id="25" w:author="George Beeler" w:date="2013-11-20T10:51:00Z">
        <w:r>
          <w:rPr>
            <w:rFonts w:cs="Calibri" w:ascii="Calibri" w:hAnsi="Calibri"/>
            <w:b/>
            <w:bCs/>
            <w:color w:val="000000"/>
            <w:sz w:val="24"/>
            <w:szCs w:val="24"/>
          </w:rPr>
          <w:t>definition for concept domain "Confidentiality".</w:t>
        </w:r>
      </w:ins>
      <w:del w:id="26" w:author="George Beeler" w:date="2013-11-20T10:51:00Z">
        <w:r>
          <w:rPr>
            <w:rFonts w:cs="Calibri" w:ascii="Calibri" w:hAnsi="Calibri"/>
            <w:b/>
            <w:bCs/>
            <w:color w:val="000000"/>
            <w:sz w:val="22"/>
            <w:szCs w:val="22"/>
          </w:rPr>
          <w:delText>Concept Domain Definition.</w:delText>
        </w:r>
      </w:del>
    </w:p>
    <w:p>
      <w:pPr>
        <w:pStyle w:val="Vocdesc"/>
        <w:widowControl/>
        <w:bidi w:val="0"/>
        <w:spacing w:before="280" w:after="280"/>
        <w:rPr>
          <w:rFonts w:ascii="Calibri" w:hAnsi="Calibri" w:cs="Calibri"/>
          <w:b/>
          <w:b/>
          <w:bCs/>
          <w:color w:val="000000"/>
          <w:sz w:val="22"/>
          <w:szCs w:val="22"/>
          <w:del w:id="29" w:author="George Beeler" w:date="2013-11-20T10:51:00Z"/>
        </w:rPr>
      </w:pPr>
      <w:del w:id="28" w:author="George Beeler" w:date="2013-11-20T10:51:00Z">
        <w:r>
          <w:rPr>
            <w:rFonts w:cs="Calibri" w:ascii="Calibri" w:hAnsi="Calibri"/>
            <w:b/>
            <w:bCs/>
            <w:color w:val="000000"/>
            <w:sz w:val="22"/>
            <w:szCs w:val="22"/>
          </w:rPr>
          <w:delText>Concept Domain Definition:</w:delText>
        </w:r>
      </w:del>
    </w:p>
    <w:p>
      <w:pPr>
        <w:pStyle w:val="Vocdesc"/>
        <w:widowControl/>
        <w:bidi w:val="0"/>
        <w:spacing w:before="280" w:after="280"/>
        <w:rPr>
          <w:rFonts w:ascii="Calibri" w:hAnsi="Calibri" w:cs="Calibri"/>
          <w:color w:val="000000"/>
          <w:sz w:val="22"/>
          <w:szCs w:val="22"/>
          <w:del w:id="31" w:author="George Beeler" w:date="2013-11-20T10:51:00Z"/>
        </w:rPr>
      </w:pPr>
      <w:del w:id="30" w:author="George Beeler" w:date="2013-11-20T10:51:00Z">
        <w:r>
          <w:rPr>
            <w:rFonts w:cs="Calibri" w:ascii="Calibri" w:hAnsi="Calibri"/>
            <w:color w:val="000000"/>
            <w:sz w:val="22"/>
            <w:szCs w:val="22"/>
          </w:rPr>
          <w:delText>Privacy metadata classifying an IT resource (data, information object, service, or system capability) according to its level of sensitivity, which is based on an analysis of applicable privacy policies and the risk of financial, reputational, or other harm to an individual or entity that could result if made available or disclosed to unauthorized individuals, entities, or processes.</w:delText>
        </w:r>
      </w:del>
    </w:p>
    <w:p>
      <w:pPr>
        <w:pStyle w:val="Vocdesc"/>
        <w:widowControl/>
        <w:bidi w:val="0"/>
        <w:spacing w:before="280" w:after="280"/>
        <w:rPr>
          <w:rFonts w:ascii="Calibri" w:hAnsi="Calibri" w:cs="Calibri"/>
          <w:color w:val="000000"/>
          <w:sz w:val="22"/>
          <w:szCs w:val="22"/>
          <w:del w:id="33" w:author="George Beeler" w:date="2013-11-20T10:51:00Z"/>
        </w:rPr>
      </w:pPr>
      <w:del w:id="32" w:author="George Beeler" w:date="2013-11-20T10:51:00Z">
        <w:r>
          <w:rPr>
            <w:rFonts w:cs="Calibri" w:ascii="Calibri" w:hAnsi="Calibri"/>
            <w:iCs/>
            <w:color w:val="000000"/>
            <w:sz w:val="22"/>
            <w:szCs w:val="22"/>
          </w:rPr>
          <w:delText>Usage Notes: Confidentiality codes may be used in security labels and privacy markings to classify IT resources based on sensitivity to indicate the obligation of a custodian or receiver to ensure that the protected resource is not made available or disclosed to individuals, entities, or processes (security principals) unless authorized per applicable policies.  Confidentiality codes may also be used in the clearances of initiators requesting access to protected resources.</w:delText>
        </w:r>
      </w:del>
    </w:p>
    <w:p>
      <w:pPr>
        <w:pStyle w:val="Vocdesc"/>
        <w:rPr>
          <w:del w:id="35" w:author="George Beeler" w:date="2013-11-20T10:51:00Z"/>
        </w:rPr>
      </w:pPr>
      <w:del w:id="34" w:author="George Beeler" w:date="2013-11-20T10:51:00Z">
        <w:r>
          <w:rPr/>
          <w:delText>Map:  Definition aligns with ISO 7498-2:1989 - Confidentiality is the property that information is not made available or disclosed to unauthorized individuals, entities, or processes.</w:delText>
        </w:r>
      </w:del>
    </w:p>
    <w:p>
      <w:pPr>
        <w:pStyle w:val="Vocdesc"/>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pPr>
      <w:r>
        <w:rPr/>
        <w:t>Vocabulary WG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i/>
          <w:i/>
          <w:color w:val="FF0000"/>
        </w:rPr>
      </w:pPr>
      <w:r>
        <w:rPr/>
        <w:t xml:space="preserve">Has the proposal, in its final form, been reviewed by the sponsor committee’s vocabulary facilitator (mark N/A if there is no facilitator)? ( </w:t>
      </w: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4_2648474727"/>
      <w:bookmarkStart w:id="18" w:name="__Fieldmark__4_2648474727"/>
      <w:bookmarkEnd w:id="18"/>
      <w:r>
        <w:rPr/>
      </w:r>
      <w:r>
        <w:rPr/>
        <w:fldChar w:fldCharType="end"/>
      </w:r>
      <w:r>
        <w:rPr/>
        <w:t xml:space="preserve"> - Yes; </w:t>
      </w:r>
      <w:r>
        <w:fldChar w:fldCharType="begin">
          <w:ffData>
            <w:name w:val=""/>
            <w:enabled/>
            <w:calcOnExit w:val="0"/>
            <w:checkBox>
              <w:sizeAuto/>
            </w:checkBox>
          </w:ffData>
        </w:fldChar>
      </w:r>
      <w:r>
        <w:rPr/>
        <w:instrText xml:space="preserve"> FORMCHECKBOX </w:instrText>
      </w:r>
      <w:r>
        <w:rPr/>
        <w:fldChar w:fldCharType="separate"/>
      </w:r>
      <w:bookmarkStart w:id="19" w:name="__Fieldmark__5_2648474727"/>
      <w:bookmarkStart w:id="20" w:name="__Fieldmark__5_2648474727"/>
      <w:bookmarkEnd w:id="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6_2648474727"/>
      <w:bookmarkStart w:id="22" w:name="__Fieldmark__6_2648474727"/>
      <w:bookmarkEnd w:id="22"/>
      <w:r>
        <w:rPr/>
      </w:r>
      <w:r>
        <w:rPr/>
        <w:fldChar w:fldCharType="end"/>
      </w:r>
      <w:r>
        <w:rPr/>
        <w:t xml:space="preserve"> - N/A) </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7_2648474727"/>
      <w:bookmarkStart w:id="24" w:name="__Fieldmark__7_2648474727"/>
      <w:bookmarkEnd w:id="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8_2648474727"/>
      <w:bookmarkStart w:id="26" w:name="__Fieldmark__8_2648474727"/>
      <w:bookmarkEnd w:id="26"/>
      <w:r>
        <w:rPr/>
      </w:r>
      <w:r>
        <w:rPr/>
        <w:fldChar w:fldCharType="end"/>
      </w:r>
      <w:r>
        <w:rPr/>
        <w:t xml:space="preserve">- No;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9_2648474727"/>
      <w:bookmarkStart w:id="28" w:name="__Fieldmark__9_2648474727"/>
      <w:bookmarkEnd w:id="28"/>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29" w:name="__Fieldmark__10_2648474727"/>
      <w:bookmarkStart w:id="30" w:name="__Fieldmark__10_2648474727"/>
      <w:bookmarkEnd w:id="30"/>
      <w:r>
        <w:rPr/>
      </w:r>
      <w:r>
        <w:rPr/>
        <w:fldChar w:fldCharType="end"/>
      </w:r>
      <w:r>
        <w:rPr/>
        <w:t xml:space="preserve"> - Yes) </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1_2648474727"/>
      <w:bookmarkStart w:id="32" w:name="__Fieldmark__11_2648474727"/>
      <w:bookmarkEnd w:id="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2_2648474727"/>
      <w:bookmarkStart w:id="34" w:name="__Fieldmark__12_2648474727"/>
      <w:bookmarkEnd w:id="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 w:name="__Fieldmark__13_2648474727"/>
      <w:bookmarkStart w:id="36" w:name="__Fieldmark__13_2648474727"/>
      <w:bookmarkEnd w:id="36"/>
      <w:r>
        <w:rPr/>
      </w:r>
      <w:r>
        <w:rPr/>
        <w:fldChar w:fldCharType="end"/>
      </w:r>
      <w:r>
        <w:rPr/>
        <w:t xml:space="preserve"> - N/A) </w:t>
      </w:r>
    </w:p>
    <w:p>
      <w:pPr>
        <w:pStyle w:val="Heading2"/>
        <w:rPr/>
      </w:pPr>
      <w:r>
        <w:rPr/>
        <w:t xml:space="preserve">New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7" w:name="__Fieldmark__14_2648474727"/>
      <w:bookmarkStart w:id="38" w:name="__Fieldmark__14_2648474727"/>
      <w:bookmarkEnd w:id="38"/>
      <w:r>
        <w:rPr/>
      </w:r>
      <w:r>
        <w:rPr/>
        <w:fldChar w:fldCharType="end"/>
      </w:r>
      <w:r>
        <w:rPr/>
        <w:t xml:space="preserve"> </w:t>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39" w:name="__Fieldmark__15_2648474727"/>
      <w:bookmarkStart w:id="40" w:name="__Fieldmark__15_2648474727"/>
      <w:bookmarkEnd w:id="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6_2648474727"/>
      <w:bookmarkStart w:id="42" w:name="__Fieldmark__16_2648474727"/>
      <w:bookmarkEnd w:id="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7_2648474727"/>
      <w:bookmarkStart w:id="44" w:name="__Fieldmark__17_2648474727"/>
      <w:bookmarkEnd w:id="44"/>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8_2648474727"/>
      <w:bookmarkStart w:id="46" w:name="__Fieldmark__18_2648474727"/>
      <w:bookmarkEnd w:id="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19_2648474727"/>
      <w:bookmarkStart w:id="48" w:name="__Fieldmark__19_2648474727"/>
      <w:bookmarkEnd w:id="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2648474727"/>
      <w:bookmarkStart w:id="50" w:name="__Fieldmark__20_2648474727"/>
      <w:bookmarkEnd w:id="50"/>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2648474727"/>
      <w:bookmarkStart w:id="52" w:name="__Fieldmark__21_2648474727"/>
      <w:bookmarkEnd w:id="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2_2648474727"/>
      <w:bookmarkStart w:id="54" w:name="__Fieldmark__22_2648474727"/>
      <w:bookmarkEnd w:id="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3_2648474727"/>
      <w:bookmarkStart w:id="56" w:name="__Fieldmark__23_2648474727"/>
      <w:bookmarkEnd w:id="56"/>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4_2648474727"/>
      <w:bookmarkStart w:id="58" w:name="__Fieldmark__24_2648474727"/>
      <w:bookmarkEnd w:id="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5_2648474727"/>
      <w:bookmarkStart w:id="60" w:name="__Fieldmark__25_2648474727"/>
      <w:bookmarkEnd w:id="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6_2648474727"/>
      <w:bookmarkStart w:id="62" w:name="__Fieldmark__26_2648474727"/>
      <w:bookmarkEnd w:id="62"/>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7_2648474727"/>
      <w:bookmarkStart w:id="64" w:name="__Fieldmark__27_2648474727"/>
      <w:bookmarkEnd w:id="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8_2648474727"/>
      <w:bookmarkStart w:id="66" w:name="__Fieldmark__28_2648474727"/>
      <w:bookmarkEnd w:id="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9_2648474727"/>
      <w:bookmarkStart w:id="68" w:name="__Fieldmark__29_2648474727"/>
      <w:bookmarkEnd w:id="68"/>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30_2648474727"/>
      <w:bookmarkStart w:id="70" w:name="__Fieldmark__30_2648474727"/>
      <w:bookmarkEnd w:id="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1_2648474727"/>
      <w:bookmarkStart w:id="72" w:name="__Fieldmark__31_2648474727"/>
      <w:bookmarkEnd w:id="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2_2648474727"/>
      <w:bookmarkStart w:id="74" w:name="__Fieldmark__32_2648474727"/>
      <w:bookmarkEnd w:id="74"/>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3_2648474727"/>
      <w:bookmarkStart w:id="76" w:name="__Fieldmark__33_2648474727"/>
      <w:bookmarkEnd w:id="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4_2648474727"/>
      <w:bookmarkStart w:id="78" w:name="__Fieldmark__34_2648474727"/>
      <w:bookmarkEnd w:id="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5_2648474727"/>
      <w:bookmarkStart w:id="80" w:name="__Fieldmark__35_2648474727"/>
      <w:bookmarkEnd w:id="80"/>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6_2648474727"/>
      <w:bookmarkStart w:id="82" w:name="__Fieldmark__36_2648474727"/>
      <w:bookmarkEnd w:id="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7_2648474727"/>
      <w:bookmarkStart w:id="84" w:name="__Fieldmark__37_2648474727"/>
      <w:bookmarkEnd w:id="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8_2648474727"/>
      <w:bookmarkStart w:id="86" w:name="__Fieldmark__38_2648474727"/>
      <w:bookmarkEnd w:id="86"/>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39_2648474727"/>
      <w:bookmarkStart w:id="88" w:name="__Fieldmark__39_2648474727"/>
      <w:bookmarkEnd w:id="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40_2648474727"/>
      <w:bookmarkStart w:id="90" w:name="__Fieldmark__40_2648474727"/>
      <w:bookmarkEnd w:id="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1_2648474727"/>
      <w:bookmarkStart w:id="92" w:name="__Fieldmark__41_2648474727"/>
      <w:bookmarkEnd w:id="92"/>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93" w:name="__Fieldmark__42_2648474727"/>
      <w:bookmarkStart w:id="94" w:name="__Fieldmark__42_2648474727"/>
      <w:bookmarkEnd w:id="94"/>
      <w:r>
        <w:rPr/>
      </w:r>
      <w:r>
        <w:rPr/>
        <w:fldChar w:fldCharType="end"/>
      </w:r>
      <w:r>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
            <w:enabled/>
            <w:calcOnExit w:val="0"/>
            <w:checkBox>
              <w:sizeAuto/>
              <w:checked/>
            </w:checkBox>
          </w:ffData>
        </w:fldChar>
      </w:r>
      <w:r>
        <w:rPr/>
        <w:instrText xml:space="preserve"> FORMCHECKBOX </w:instrText>
      </w:r>
      <w:r>
        <w:rPr/>
        <w:fldChar w:fldCharType="separate"/>
      </w:r>
      <w:bookmarkStart w:id="95" w:name="__Fieldmark__43_2648474727"/>
      <w:bookmarkStart w:id="96" w:name="__Fieldmark__43_2648474727"/>
      <w:bookmarkEnd w:id="96"/>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4_2648474727"/>
      <w:bookmarkStart w:id="98" w:name="__Fieldmark__44_2648474727"/>
      <w:bookmarkEnd w:id="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5_2648474727"/>
      <w:bookmarkStart w:id="100" w:name="__Fieldmark__45_2648474727"/>
      <w:bookmarkEnd w:id="100"/>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6_2648474727"/>
      <w:bookmarkStart w:id="102" w:name="__Fieldmark__46_2648474727"/>
      <w:bookmarkEnd w:id="1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7_2648474727"/>
      <w:bookmarkStart w:id="104" w:name="__Fieldmark__47_2648474727"/>
      <w:bookmarkEnd w:id="104"/>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05" w:name="__Fieldmark__48_2648474727"/>
      <w:bookmarkStart w:id="106" w:name="__Fieldmark__48_2648474727"/>
      <w:bookmarkEnd w:id="106"/>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
            <w:enabled/>
            <w:calcOnExit w:val="0"/>
            <w:checkBox>
              <w:sizeAuto/>
              <w:checked/>
            </w:checkBox>
          </w:ffData>
        </w:fldChar>
      </w:r>
      <w:r>
        <w:rPr/>
        <w:instrText xml:space="preserve"> FORMCHECKBOX </w:instrText>
      </w:r>
      <w:r>
        <w:rPr/>
        <w:fldChar w:fldCharType="separate"/>
      </w:r>
      <w:bookmarkStart w:id="107" w:name="__Fieldmark__49_2648474727"/>
      <w:bookmarkStart w:id="108" w:name="__Fieldmark__49_2648474727"/>
      <w:bookmarkEnd w:id="1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50_2648474727"/>
      <w:bookmarkStart w:id="110" w:name="__Fieldmark__50_2648474727"/>
      <w:bookmarkEnd w:id="1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1_2648474727"/>
      <w:bookmarkStart w:id="112" w:name="__Fieldmark__51_2648474727"/>
      <w:bookmarkEnd w:id="112"/>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113" w:name="__Fieldmark__52_2648474727"/>
      <w:bookmarkStart w:id="114" w:name="__Fieldmark__52_2648474727"/>
      <w:bookmarkEnd w:id="1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3_2648474727"/>
      <w:bookmarkStart w:id="116" w:name="__Fieldmark__53_2648474727"/>
      <w:bookmarkEnd w:id="1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4_2648474727"/>
      <w:bookmarkStart w:id="118" w:name="__Fieldmark__54_2648474727"/>
      <w:bookmarkEnd w:id="118"/>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119" w:name="__Fieldmark__55_2648474727"/>
      <w:bookmarkStart w:id="120" w:name="__Fieldmark__55_2648474727"/>
      <w:bookmarkEnd w:id="1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6_2648474727"/>
      <w:bookmarkStart w:id="122" w:name="__Fieldmark__56_2648474727"/>
      <w:bookmarkEnd w:id="1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7_2648474727"/>
      <w:bookmarkStart w:id="124" w:name="__Fieldmark__57_2648474727"/>
      <w:bookmarkEnd w:id="124"/>
      <w:r>
        <w:rPr/>
      </w:r>
      <w:r>
        <w:rPr/>
        <w:fldChar w:fldCharType="end"/>
      </w:r>
      <w:r>
        <w:rPr/>
        <w:t xml:space="preserve"> - N/A)</w:t>
      </w:r>
    </w:p>
    <w:p>
      <w:pPr>
        <w:pStyle w:val="Heading2"/>
        <w:rPr>
          <w:i/>
          <w:i/>
        </w:rPr>
      </w:pPr>
      <w:r>
        <w:rPr/>
        <w:t xml:space="preserve">New/Revised Code System </w:t>
      </w:r>
      <w:r>
        <w:rPr>
          <w:sz w:val="20"/>
        </w:rPr>
        <w:t>(</w:t>
      </w:r>
      <w:r>
        <w:fldChar w:fldCharType="begin">
          <w:ffData>
            <w:name w:val=""/>
            <w:enabled/>
            <w:calcOnExit w:val="0"/>
            <w:checkBox>
              <w:sizeAuto/>
            </w:checkBox>
          </w:ffData>
        </w:fldChar>
      </w:r>
      <w:r>
        <w:rPr/>
        <w:instrText xml:space="preserve"> FORMCHECKBOX </w:instrText>
      </w:r>
      <w:r>
        <w:rPr/>
        <w:fldChar w:fldCharType="separate"/>
      </w:r>
      <w:bookmarkStart w:id="125" w:name="__Fieldmark__58_2648474727"/>
      <w:bookmarkStart w:id="126" w:name="__Fieldmark__58_2648474727"/>
      <w:bookmarkEnd w:id="126"/>
      <w:r>
        <w:rPr/>
      </w:r>
      <w:r>
        <w:rPr/>
        <w:fldChar w:fldCharType="end"/>
      </w:r>
      <w:r>
        <w:rPr/>
        <w:t xml:space="preserve"> </w:t>
      </w:r>
      <w:r>
        <w:rPr>
          <w:sz w:val="18"/>
        </w:rPr>
        <w:t>- N/A</w:t>
      </w:r>
      <w:r>
        <w:rPr>
          <w:sz w:val="20"/>
        </w:rPr>
        <w:t xml:space="preserve">)  </w:t>
      </w:r>
      <w:r>
        <w:rPr>
          <w:i/>
          <w:color w:val="FF0000"/>
          <w:sz w:val="20"/>
        </w:rPr>
        <w:t>Only changing description.</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7" w:name="__Fieldmark__59_2648474727"/>
      <w:bookmarkStart w:id="128" w:name="__Fieldmark__59_2648474727"/>
      <w:bookmarkEnd w:id="1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60_2648474727"/>
      <w:bookmarkStart w:id="130" w:name="__Fieldmark__60_2648474727"/>
      <w:bookmarkEnd w:id="130"/>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31" w:name="__Fieldmark__61_2648474727"/>
      <w:bookmarkStart w:id="132" w:name="__Fieldmark__61_2648474727"/>
      <w:bookmarkEnd w:id="132"/>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2_2648474727"/>
      <w:bookmarkStart w:id="134" w:name="__Fieldmark__62_2648474727"/>
      <w:bookmarkEnd w:id="1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3_2648474727"/>
      <w:bookmarkStart w:id="136" w:name="__Fieldmark__63_2648474727"/>
      <w:bookmarkEnd w:id="13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37" w:name="__Fieldmark__64_2648474727"/>
      <w:bookmarkStart w:id="138" w:name="__Fieldmark__64_2648474727"/>
      <w:bookmarkEnd w:id="138"/>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5_2648474727"/>
      <w:bookmarkStart w:id="140" w:name="__Fieldmark__65_2648474727"/>
      <w:bookmarkEnd w:id="1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6_2648474727"/>
      <w:bookmarkStart w:id="142" w:name="__Fieldmark__66_2648474727"/>
      <w:bookmarkEnd w:id="142"/>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43" w:name="__Fieldmark__67_2648474727"/>
      <w:bookmarkStart w:id="144" w:name="__Fieldmark__67_2648474727"/>
      <w:bookmarkEnd w:id="144"/>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8_2648474727"/>
      <w:bookmarkStart w:id="146" w:name="__Fieldmark__68_2648474727"/>
      <w:bookmarkEnd w:id="1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69_2648474727"/>
      <w:bookmarkStart w:id="148" w:name="__Fieldmark__69_2648474727"/>
      <w:bookmarkEnd w:id="14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49" w:name="__Fieldmark__70_2648474727"/>
      <w:bookmarkStart w:id="150" w:name="__Fieldmark__70_2648474727"/>
      <w:bookmarkEnd w:id="150"/>
      <w:r>
        <w:rPr/>
      </w:r>
      <w:r>
        <w:rPr/>
        <w:fldChar w:fldCharType="end"/>
      </w:r>
      <w:r>
        <w:rPr/>
        <w:t xml:space="preserve">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1_2648474727"/>
      <w:bookmarkStart w:id="152" w:name="__Fieldmark__71_2648474727"/>
      <w:bookmarkEnd w:id="1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2_2648474727"/>
      <w:bookmarkStart w:id="154" w:name="__Fieldmark__72_2648474727"/>
      <w:bookmarkEnd w:id="154"/>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55" w:name="__Fieldmark__73_2648474727"/>
      <w:bookmarkStart w:id="156" w:name="__Fieldmark__73_2648474727"/>
      <w:bookmarkEnd w:id="156"/>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4_2648474727"/>
      <w:bookmarkStart w:id="158" w:name="__Fieldmark__74_2648474727"/>
      <w:bookmarkEnd w:id="1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5_2648474727"/>
      <w:bookmarkStart w:id="160" w:name="__Fieldmark__75_2648474727"/>
      <w:bookmarkEnd w:id="160"/>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61" w:name="__Fieldmark__76_2648474727"/>
      <w:bookmarkStart w:id="162" w:name="__Fieldmark__76_2648474727"/>
      <w:bookmarkEnd w:id="162"/>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7_2648474727"/>
      <w:bookmarkStart w:id="164" w:name="__Fieldmark__77_2648474727"/>
      <w:bookmarkEnd w:id="1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8_2648474727"/>
      <w:bookmarkStart w:id="166" w:name="__Fieldmark__78_2648474727"/>
      <w:bookmarkEnd w:id="16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67" w:name="__Fieldmark__79_2648474727"/>
      <w:bookmarkStart w:id="168" w:name="__Fieldmark__79_2648474727"/>
      <w:bookmarkEnd w:id="168"/>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80_2648474727"/>
      <w:bookmarkStart w:id="170" w:name="__Fieldmark__80_2648474727"/>
      <w:bookmarkEnd w:id="1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1_2648474727"/>
      <w:bookmarkStart w:id="172" w:name="__Fieldmark__81_2648474727"/>
      <w:bookmarkEnd w:id="172"/>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73" w:name="__Fieldmark__82_2648474727"/>
      <w:bookmarkStart w:id="174" w:name="__Fieldmark__82_2648474727"/>
      <w:bookmarkEnd w:id="174"/>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3_2648474727"/>
      <w:bookmarkStart w:id="176" w:name="__Fieldmark__83_2648474727"/>
      <w:bookmarkEnd w:id="1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4_2648474727"/>
      <w:bookmarkStart w:id="178" w:name="__Fieldmark__84_2648474727"/>
      <w:bookmarkEnd w:id="17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79" w:name="__Fieldmark__85_2648474727"/>
      <w:bookmarkStart w:id="180" w:name="__Fieldmark__85_2648474727"/>
      <w:bookmarkEnd w:id="180"/>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6_2648474727"/>
      <w:bookmarkStart w:id="182" w:name="__Fieldmark__86_2648474727"/>
      <w:bookmarkEnd w:id="1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7_2648474727"/>
      <w:bookmarkStart w:id="184" w:name="__Fieldmark__87_2648474727"/>
      <w:bookmarkEnd w:id="184"/>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85" w:name="__Fieldmark__88_2648474727"/>
      <w:bookmarkStart w:id="186" w:name="__Fieldmark__88_2648474727"/>
      <w:bookmarkEnd w:id="186"/>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87" w:name="__Fieldmark__89_2648474727"/>
      <w:bookmarkStart w:id="188" w:name="__Fieldmark__89_2648474727"/>
      <w:bookmarkEnd w:id="188"/>
      <w:r>
        <w:rPr/>
      </w:r>
      <w:r>
        <w:rPr/>
        <w:fldChar w:fldCharType="end"/>
      </w:r>
      <w:r>
        <w:rPr/>
        <w:t xml:space="preserve"> </w:t>
      </w:r>
      <w:r>
        <w:rPr>
          <w:sz w:val="18"/>
        </w:rPr>
        <w:t>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89" w:name="__Fieldmark__90_2648474727"/>
      <w:bookmarkStart w:id="190" w:name="__Fieldmark__90_2648474727"/>
      <w:bookmarkEnd w:id="1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1_2648474727"/>
      <w:bookmarkStart w:id="192" w:name="__Fieldmark__91_2648474727"/>
      <w:bookmarkEnd w:id="1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2_2648474727"/>
      <w:bookmarkStart w:id="194" w:name="__Fieldmark__92_2648474727"/>
      <w:bookmarkEnd w:id="194"/>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3_2648474727"/>
      <w:bookmarkStart w:id="196" w:name="__Fieldmark__93_2648474727"/>
      <w:bookmarkEnd w:id="1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4_2648474727"/>
      <w:bookmarkStart w:id="198" w:name="__Fieldmark__94_2648474727"/>
      <w:bookmarkEnd w:id="1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5_2648474727"/>
      <w:bookmarkStart w:id="200" w:name="__Fieldmark__95_2648474727"/>
      <w:bookmarkEnd w:id="200"/>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6_2648474727"/>
      <w:bookmarkStart w:id="202" w:name="__Fieldmark__96_2648474727"/>
      <w:bookmarkEnd w:id="2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7_2648474727"/>
      <w:bookmarkStart w:id="204" w:name="__Fieldmark__97_2648474727"/>
      <w:bookmarkEnd w:id="2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8_2648474727"/>
      <w:bookmarkStart w:id="206" w:name="__Fieldmark__98_2648474727"/>
      <w:bookmarkEnd w:id="206"/>
      <w:r>
        <w:rPr/>
      </w:r>
      <w:r>
        <w:rPr/>
        <w:fldChar w:fldCharType="end"/>
      </w:r>
      <w:r>
        <w:rPr/>
        <w:t xml:space="preserve"> - N/A)</w:t>
      </w:r>
    </w:p>
    <w:p>
      <w:pPr>
        <w:pStyle w:val="Heading2"/>
        <w:rPr>
          <w:i/>
          <w:i/>
        </w:rPr>
      </w:pPr>
      <w:r>
        <w:rPr/>
        <w:t xml:space="preserve">Added or Revised Code in Code System </w:t>
      </w:r>
      <w:r>
        <w:rPr>
          <w:sz w:val="20"/>
        </w:rPr>
        <w:t>(</w:t>
      </w:r>
      <w:r>
        <w:fldChar w:fldCharType="begin">
          <w:ffData>
            <w:name w:val=""/>
            <w:enabled/>
            <w:calcOnExit w:val="0"/>
            <w:checkBox>
              <w:sizeAuto/>
            </w:checkBox>
          </w:ffData>
        </w:fldChar>
      </w:r>
      <w:r>
        <w:rPr/>
        <w:instrText xml:space="preserve"> FORMCHECKBOX </w:instrText>
      </w:r>
      <w:r>
        <w:rPr/>
        <w:fldChar w:fldCharType="separate"/>
      </w:r>
      <w:bookmarkStart w:id="207" w:name="__Fieldmark__99_2648474727"/>
      <w:bookmarkStart w:id="208" w:name="__Fieldmark__99_2648474727"/>
      <w:bookmarkEnd w:id="208"/>
      <w:r>
        <w:rPr/>
      </w:r>
      <w:r>
        <w:rPr/>
        <w:fldChar w:fldCharType="end"/>
      </w:r>
      <w:r>
        <w:rPr/>
        <w:t xml:space="preserve"> </w:t>
      </w:r>
      <w:r>
        <w:rPr>
          <w:sz w:val="18"/>
        </w:rPr>
        <w:t>- N/A</w:t>
      </w:r>
      <w:r>
        <w:rPr>
          <w:sz w:val="20"/>
        </w:rPr>
        <w:t xml:space="preserve">) </w:t>
      </w:r>
      <w:r>
        <w:rPr>
          <w:i/>
          <w:color w:val="FF0000"/>
          <w:sz w:val="20"/>
        </w:rPr>
        <w:t>Only changing description.</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09" w:name="__Fieldmark__100_2648474727"/>
      <w:bookmarkStart w:id="210" w:name="__Fieldmark__100_2648474727"/>
      <w:bookmarkEnd w:id="2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1" w:name="__Fieldmark__101_2648474727"/>
      <w:bookmarkStart w:id="212" w:name="__Fieldmark__101_2648474727"/>
      <w:bookmarkEnd w:id="212"/>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13" w:name="__Fieldmark__102_2648474727"/>
      <w:bookmarkStart w:id="214" w:name="__Fieldmark__102_2648474727"/>
      <w:bookmarkEnd w:id="214"/>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3_2648474727"/>
      <w:bookmarkStart w:id="216" w:name="__Fieldmark__103_2648474727"/>
      <w:bookmarkEnd w:id="2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7" w:name="__Fieldmark__104_2648474727"/>
      <w:bookmarkStart w:id="218" w:name="__Fieldmark__104_2648474727"/>
      <w:bookmarkEnd w:id="21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19" w:name="__Fieldmark__105_2648474727"/>
      <w:bookmarkStart w:id="220" w:name="__Fieldmark__105_2648474727"/>
      <w:bookmarkEnd w:id="220"/>
      <w:r>
        <w:rPr/>
      </w:r>
      <w:r>
        <w:rPr/>
        <w:fldChar w:fldCharType="end"/>
      </w:r>
      <w:r>
        <w:rPr/>
        <w:t xml:space="preserve"> - N/A)</w:t>
      </w:r>
    </w:p>
    <w:p>
      <w:pPr>
        <w:pStyle w:val="ListParagraph"/>
        <w:numPr>
          <w:ilvl w:val="0"/>
          <w:numId w:val="2"/>
        </w:numPr>
        <w:rPr/>
      </w:pPr>
      <w:r>
        <w:rPr/>
        <w:t xml:space="preserve">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1" w:name="__Fieldmark__106_2648474727"/>
      <w:bookmarkStart w:id="222" w:name="__Fieldmark__106_2648474727"/>
      <w:bookmarkEnd w:id="222"/>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23" w:name="__Fieldmark__107_2648474727"/>
      <w:bookmarkStart w:id="224" w:name="__Fieldmark__107_2648474727"/>
      <w:bookmarkEnd w:id="2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8_2648474727"/>
      <w:bookmarkStart w:id="226" w:name="__Fieldmark__108_2648474727"/>
      <w:bookmarkEnd w:id="226"/>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7" w:name="__Fieldmark__109_2648474727"/>
      <w:bookmarkStart w:id="228" w:name="__Fieldmark__109_2648474727"/>
      <w:bookmarkEnd w:id="2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9" w:name="__Fieldmark__110_2648474727"/>
      <w:bookmarkStart w:id="230" w:name="__Fieldmark__110_2648474727"/>
      <w:bookmarkEnd w:id="23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1_2648474727"/>
      <w:bookmarkStart w:id="232" w:name="__Fieldmark__111_2648474727"/>
      <w:bookmarkEnd w:id="232"/>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2_2648474727"/>
      <w:bookmarkStart w:id="234" w:name="__Fieldmark__112_2648474727"/>
      <w:bookmarkEnd w:id="2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3_2648474727"/>
      <w:bookmarkStart w:id="236" w:name="__Fieldmark__113_2648474727"/>
      <w:bookmarkEnd w:id="23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7" w:name="__Fieldmark__114_2648474727"/>
      <w:bookmarkStart w:id="238" w:name="__Fieldmark__114_2648474727"/>
      <w:bookmarkEnd w:id="238"/>
      <w:r>
        <w:rPr/>
      </w:r>
      <w:r>
        <w:rPr/>
        <w:fldChar w:fldCharType="end"/>
      </w:r>
      <w:r>
        <w:rPr/>
        <w:t xml:space="preserve">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39" w:name="OLE_LINK2"/>
      <w:bookmarkStart w:id="240" w:name="OLE_LINK1"/>
      <w:r>
        <w:rPr/>
        <w:t xml:space="preserve">Act </w:t>
      </w:r>
      <w:bookmarkEnd w:id="239"/>
      <w:bookmarkEnd w:id="240"/>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1" w:name="__Fieldmark__115_2648474727"/>
      <w:bookmarkStart w:id="242" w:name="__Fieldmark__115_2648474727"/>
      <w:bookmarkEnd w:id="2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3" w:name="__Fieldmark__116_2648474727"/>
      <w:bookmarkStart w:id="244" w:name="__Fieldmark__116_2648474727"/>
      <w:bookmarkEnd w:id="244"/>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45" w:name="__Fieldmark__117_2648474727"/>
      <w:bookmarkStart w:id="246" w:name="__Fieldmark__117_2648474727"/>
      <w:bookmarkEnd w:id="246"/>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8_2648474727"/>
      <w:bookmarkStart w:id="248" w:name="__Fieldmark__118_2648474727"/>
      <w:bookmarkEnd w:id="2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9" w:name="__Fieldmark__119_2648474727"/>
      <w:bookmarkStart w:id="250" w:name="__Fieldmark__119_2648474727"/>
      <w:bookmarkEnd w:id="250"/>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1" w:name="__Fieldmark__120_2648474727"/>
      <w:bookmarkStart w:id="252" w:name="__Fieldmark__120_2648474727"/>
      <w:bookmarkEnd w:id="252"/>
      <w:r>
        <w:rPr/>
      </w:r>
      <w:r>
        <w:rPr/>
        <w:fldChar w:fldCharType="end"/>
      </w:r>
      <w:r>
        <w:rPr/>
        <w:t>-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1_2648474727"/>
      <w:bookmarkStart w:id="254" w:name="__Fieldmark__121_2648474727"/>
      <w:bookmarkEnd w:id="2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2_2648474727"/>
      <w:bookmarkStart w:id="256" w:name="__Fieldmark__122_2648474727"/>
      <w:bookmarkEnd w:id="25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7" w:name="__Fieldmark__123_2648474727"/>
      <w:bookmarkStart w:id="258" w:name="__Fieldmark__123_2648474727"/>
      <w:bookmarkEnd w:id="258"/>
      <w:r>
        <w:rPr/>
      </w:r>
      <w:r>
        <w:rPr/>
        <w:fldChar w:fldCharType="end"/>
      </w:r>
      <w:r>
        <w:rPr/>
        <w:t>- N/A)</w:t>
      </w:r>
    </w:p>
    <w:p>
      <w:pPr>
        <w:pStyle w:val="Heading2"/>
        <w:rPr/>
      </w:pPr>
      <w:r>
        <w:rPr/>
        <w:t xml:space="preserve">New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59" w:name="__Fieldmark__124_2648474727"/>
      <w:bookmarkStart w:id="260" w:name="__Fieldmark__124_2648474727"/>
      <w:bookmarkEnd w:id="260"/>
      <w:r>
        <w:rPr/>
      </w:r>
      <w:r>
        <w:rPr/>
        <w:fldChar w:fldCharType="end"/>
      </w:r>
      <w:r>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1" w:name="__Fieldmark__125_2648474727"/>
      <w:bookmarkStart w:id="262" w:name="__Fieldmark__125_2648474727"/>
      <w:bookmarkEnd w:id="26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6_2648474727"/>
      <w:bookmarkStart w:id="264" w:name="__Fieldmark__126_2648474727"/>
      <w:bookmarkEnd w:id="26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7_2648474727"/>
      <w:bookmarkStart w:id="266" w:name="__Fieldmark__127_2648474727"/>
      <w:bookmarkEnd w:id="266"/>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8_2648474727"/>
      <w:bookmarkStart w:id="268" w:name="__Fieldmark__128_2648474727"/>
      <w:bookmarkEnd w:id="26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29_2648474727"/>
      <w:bookmarkStart w:id="270" w:name="__Fieldmark__129_2648474727"/>
      <w:bookmarkEnd w:id="27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30_2648474727"/>
      <w:bookmarkStart w:id="272" w:name="__Fieldmark__130_2648474727"/>
      <w:bookmarkEnd w:id="272"/>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1_2648474727"/>
      <w:bookmarkStart w:id="274" w:name="__Fieldmark__131_2648474727"/>
      <w:bookmarkEnd w:id="27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2_2648474727"/>
      <w:bookmarkStart w:id="276" w:name="__Fieldmark__132_2648474727"/>
      <w:bookmarkEnd w:id="27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3_2648474727"/>
      <w:bookmarkStart w:id="278" w:name="__Fieldmark__133_2648474727"/>
      <w:bookmarkEnd w:id="278"/>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4_2648474727"/>
      <w:bookmarkStart w:id="280" w:name="__Fieldmark__134_2648474727"/>
      <w:bookmarkEnd w:id="28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5_2648474727"/>
      <w:bookmarkStart w:id="282" w:name="__Fieldmark__135_2648474727"/>
      <w:bookmarkEnd w:id="28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6_2648474727"/>
      <w:bookmarkStart w:id="284" w:name="__Fieldmark__136_2648474727"/>
      <w:bookmarkEnd w:id="284"/>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Box>
          </w:ffData>
        </w:fldChar>
      </w:r>
      <w:r>
        <w:rPr/>
        <w:instrText xml:space="preserve"> FORMCHECKBOX </w:instrText>
      </w:r>
      <w:r>
        <w:rPr/>
        <w:fldChar w:fldCharType="separate"/>
      </w:r>
      <w:bookmarkStart w:id="285" w:name="__Fieldmark__137_2648474727"/>
      <w:bookmarkStart w:id="286" w:name="__Fieldmark__137_2648474727"/>
      <w:bookmarkEnd w:id="286"/>
      <w:r>
        <w:rPr/>
      </w:r>
      <w:r>
        <w:rPr/>
        <w:fldChar w:fldCharType="end"/>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
            <w:enabled/>
            <w:calcOnExit w:val="0"/>
            <w:checkBox>
              <w:sizeAuto/>
            </w:checkBox>
          </w:ffData>
        </w:fldChar>
      </w:r>
      <w:r>
        <w:rPr/>
        <w:instrText xml:space="preserve"> FORMCHECKBOX </w:instrText>
      </w:r>
      <w:r>
        <w:rPr/>
        <w:fldChar w:fldCharType="separate"/>
      </w:r>
      <w:bookmarkStart w:id="287" w:name="__Fieldmark__138_2648474727"/>
      <w:bookmarkStart w:id="288" w:name="__Fieldmark__138_2648474727"/>
      <w:bookmarkEnd w:id="2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39_2648474727"/>
      <w:bookmarkStart w:id="290" w:name="__Fieldmark__139_2648474727"/>
      <w:bookmarkEnd w:id="290"/>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91" w:name="__Fieldmark__140_2648474727"/>
      <w:bookmarkStart w:id="292" w:name="__Fieldmark__140_2648474727"/>
      <w:bookmarkEnd w:id="292"/>
      <w:r>
        <w:rPr/>
      </w:r>
      <w:r>
        <w:rPr/>
        <w:fldChar w:fldCharType="end"/>
      </w:r>
      <w:r>
        <w:rPr/>
        <w:t xml:space="preserve">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1_2648474727"/>
      <w:bookmarkStart w:id="294" w:name="__Fieldmark__141_2648474727"/>
      <w:bookmarkEnd w:id="29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2_2648474727"/>
      <w:bookmarkStart w:id="296" w:name="__Fieldmark__142_2648474727"/>
      <w:bookmarkEnd w:id="29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97" w:name="__Fieldmark__143_2648474727"/>
      <w:bookmarkStart w:id="298" w:name="__Fieldmark__143_2648474727"/>
      <w:bookmarkEnd w:id="298"/>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4_2648474727"/>
      <w:bookmarkStart w:id="300" w:name="__Fieldmark__144_2648474727"/>
      <w:bookmarkEnd w:id="30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5_2648474727"/>
      <w:bookmarkStart w:id="302" w:name="__Fieldmark__145_2648474727"/>
      <w:bookmarkEnd w:id="302"/>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03" w:name="__Fieldmark__146_2648474727"/>
      <w:bookmarkStart w:id="304" w:name="__Fieldmark__146_2648474727"/>
      <w:bookmarkEnd w:id="304"/>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
            <w:enabled/>
            <w:calcOnExit w:val="0"/>
            <w:checkBox>
              <w:sizeAuto/>
              <w:checked/>
            </w:checkBox>
          </w:ffData>
        </w:fldChar>
      </w:r>
      <w:r>
        <w:rPr/>
        <w:instrText xml:space="preserve"> FORMCHECKBOX </w:instrText>
      </w:r>
      <w:r>
        <w:rPr/>
        <w:fldChar w:fldCharType="separate"/>
      </w:r>
      <w:bookmarkStart w:id="305" w:name="__Fieldmark__147_2648474727"/>
      <w:bookmarkStart w:id="306" w:name="__Fieldmark__147_2648474727"/>
      <w:bookmarkEnd w:id="30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48_2648474727"/>
      <w:bookmarkStart w:id="308" w:name="__Fieldmark__148_2648474727"/>
      <w:bookmarkEnd w:id="30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49_2648474727"/>
      <w:bookmarkStart w:id="310" w:name="__Fieldmark__149_2648474727"/>
      <w:bookmarkEnd w:id="310"/>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
            <w:enabled/>
            <w:calcOnExit w:val="0"/>
            <w:checkBox>
              <w:sizeAuto/>
              <w:checked/>
            </w:checkBox>
          </w:ffData>
        </w:fldChar>
      </w:r>
      <w:r>
        <w:rPr/>
        <w:instrText xml:space="preserve"> FORMCHECKBOX </w:instrText>
      </w:r>
      <w:r>
        <w:rPr/>
        <w:fldChar w:fldCharType="separate"/>
      </w:r>
      <w:bookmarkStart w:id="311" w:name="__Fieldmark__150_2648474727"/>
      <w:bookmarkStart w:id="312" w:name="__Fieldmark__150_2648474727"/>
      <w:bookmarkEnd w:id="31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1_2648474727"/>
      <w:bookmarkStart w:id="314" w:name="__Fieldmark__151_2648474727"/>
      <w:bookmarkEnd w:id="31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2_2648474727"/>
      <w:bookmarkStart w:id="316" w:name="__Fieldmark__152_2648474727"/>
      <w:bookmarkEnd w:id="316"/>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
            <w:enabled/>
            <w:calcOnExit w:val="0"/>
            <w:checkBox>
              <w:sizeAuto/>
              <w:checked/>
            </w:checkBox>
          </w:ffData>
        </w:fldChar>
      </w:r>
      <w:r>
        <w:rPr/>
        <w:instrText xml:space="preserve"> FORMCHECKBOX </w:instrText>
      </w:r>
      <w:r>
        <w:rPr/>
        <w:fldChar w:fldCharType="separate"/>
      </w:r>
      <w:bookmarkStart w:id="317" w:name="__Fieldmark__153_2648474727"/>
      <w:bookmarkStart w:id="318" w:name="__Fieldmark__153_2648474727"/>
      <w:bookmarkEnd w:id="31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4_2648474727"/>
      <w:bookmarkStart w:id="320" w:name="__Fieldmark__154_2648474727"/>
      <w:bookmarkEnd w:id="320"/>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21" w:name="__Fieldmark__155_2648474727"/>
      <w:bookmarkStart w:id="322" w:name="__Fieldmark__155_2648474727"/>
      <w:bookmarkEnd w:id="322"/>
      <w:r>
        <w:rPr/>
      </w:r>
      <w:r>
        <w:rPr/>
        <w:fldChar w:fldCharType="end"/>
      </w:r>
      <w:r>
        <w:rPr/>
        <w:t xml:space="preserve">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6_2648474727"/>
      <w:bookmarkStart w:id="324" w:name="__Fieldmark__156_2648474727"/>
      <w:bookmarkEnd w:id="3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57_2648474727"/>
      <w:bookmarkStart w:id="326" w:name="__Fieldmark__157_2648474727"/>
      <w:bookmarkEnd w:id="32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27" w:name="__Fieldmark__158_2648474727"/>
      <w:bookmarkStart w:id="328" w:name="__Fieldmark__158_2648474727"/>
      <w:bookmarkEnd w:id="328"/>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59_2648474727"/>
      <w:bookmarkStart w:id="330" w:name="__Fieldmark__159_2648474727"/>
      <w:bookmarkEnd w:id="3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60_2648474727"/>
      <w:bookmarkStart w:id="332" w:name="__Fieldmark__160_2648474727"/>
      <w:bookmarkEnd w:id="332"/>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33" w:name="__Fieldmark__161_2648474727"/>
      <w:bookmarkStart w:id="334" w:name="__Fieldmark__161_2648474727"/>
      <w:bookmarkEnd w:id="334"/>
      <w:r>
        <w:rPr/>
      </w:r>
      <w:r>
        <w:rPr/>
        <w:fldChar w:fldCharType="end"/>
      </w:r>
      <w:r>
        <w:rPr/>
        <w:t xml:space="preserve"> N/A)</w:t>
      </w:r>
    </w:p>
    <w:p>
      <w:pPr>
        <w:pStyle w:val="Heading2"/>
        <w:rPr/>
      </w:pPr>
      <w:r>
        <w:rPr/>
        <w:t xml:space="preserve">New Binding Realms </w:t>
      </w:r>
      <w:r>
        <w:fldChar w:fldCharType="begin">
          <w:ffData>
            <w:name w:val=""/>
            <w:enabled/>
            <w:calcOnExit w:val="0"/>
            <w:checkBox>
              <w:sizeAuto/>
              <w:checked/>
            </w:checkBox>
          </w:ffData>
        </w:fldChar>
      </w:r>
      <w:r>
        <w:rPr/>
        <w:instrText xml:space="preserve"> FORMCHECKBOX </w:instrText>
      </w:r>
      <w:r>
        <w:rPr/>
        <w:fldChar w:fldCharType="separate"/>
      </w:r>
      <w:bookmarkStart w:id="335" w:name="__Fieldmark__162_2648474727"/>
      <w:bookmarkStart w:id="336" w:name="__Fieldmark__162_2648474727"/>
      <w:bookmarkEnd w:id="336"/>
      <w:r>
        <w:rPr/>
      </w:r>
      <w:r>
        <w:rPr/>
        <w:fldChar w:fldCharType="end"/>
      </w:r>
      <w:r>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7" w:name="__Fieldmark__163_2648474727"/>
      <w:bookmarkStart w:id="338" w:name="__Fieldmark__163_2648474727"/>
      <w:bookmarkEnd w:id="33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4_2648474727"/>
      <w:bookmarkStart w:id="340" w:name="__Fieldmark__164_2648474727"/>
      <w:bookmarkEnd w:id="34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5_2648474727"/>
      <w:bookmarkStart w:id="342" w:name="__Fieldmark__165_2648474727"/>
      <w:bookmarkEnd w:id="342"/>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6_2648474727"/>
      <w:bookmarkStart w:id="344" w:name="__Fieldmark__166_2648474727"/>
      <w:bookmarkEnd w:id="34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7_2648474727"/>
      <w:bookmarkStart w:id="346" w:name="__Fieldmark__167_2648474727"/>
      <w:bookmarkEnd w:id="3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8_2648474727"/>
      <w:bookmarkStart w:id="348" w:name="__Fieldmark__168_2648474727"/>
      <w:bookmarkEnd w:id="348"/>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9_2648474727"/>
      <w:bookmarkStart w:id="350" w:name="__Fieldmark__169_2648474727"/>
      <w:bookmarkEnd w:id="35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0_2648474727"/>
      <w:bookmarkStart w:id="352" w:name="__Fieldmark__170_2648474727"/>
      <w:bookmarkEnd w:id="3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1_2648474727"/>
      <w:bookmarkStart w:id="354" w:name="__Fieldmark__171_2648474727"/>
      <w:bookmarkEnd w:id="354"/>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2_2648474727"/>
      <w:bookmarkStart w:id="356" w:name="__Fieldmark__172_2648474727"/>
      <w:bookmarkEnd w:id="3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3_2648474727"/>
      <w:bookmarkStart w:id="358" w:name="__Fieldmark__173_2648474727"/>
      <w:bookmarkEnd w:id="35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4_2648474727"/>
      <w:bookmarkStart w:id="360" w:name="__Fieldmark__174_2648474727"/>
      <w:bookmarkEnd w:id="360"/>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5_2648474727"/>
      <w:bookmarkStart w:id="362" w:name="__Fieldmark__175_2648474727"/>
      <w:bookmarkEnd w:id="36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6_2648474727"/>
      <w:bookmarkStart w:id="364" w:name="__Fieldmark__176_2648474727"/>
      <w:bookmarkEnd w:id="36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7_2648474727"/>
      <w:bookmarkStart w:id="366" w:name="__Fieldmark__177_2648474727"/>
      <w:bookmarkEnd w:id="366"/>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7" w:name="__Fieldmark__178_2648474727"/>
      <w:bookmarkStart w:id="368" w:name="__Fieldmark__178_2648474727"/>
      <w:bookmarkEnd w:id="368"/>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69" w:name="__Fieldmark__179_2648474727"/>
      <w:bookmarkStart w:id="370" w:name="__Fieldmark__179_2648474727"/>
      <w:bookmarkEnd w:id="3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1" w:name="__Fieldmark__180_2648474727"/>
      <w:bookmarkStart w:id="372" w:name="__Fieldmark__180_2648474727"/>
      <w:bookmarkEnd w:id="372"/>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73" w:name="__Fieldmark__181_2648474727"/>
      <w:bookmarkStart w:id="374" w:name="__Fieldmark__181_2648474727"/>
      <w:bookmarkEnd w:id="374"/>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2_2648474727"/>
      <w:bookmarkStart w:id="376" w:name="__Fieldmark__182_2648474727"/>
      <w:bookmarkEnd w:id="3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7" w:name="__Fieldmark__183_2648474727"/>
      <w:bookmarkStart w:id="378" w:name="__Fieldmark__183_2648474727"/>
      <w:bookmarkEnd w:id="3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4_2648474727"/>
      <w:bookmarkStart w:id="380" w:name="__Fieldmark__184_2648474727"/>
      <w:bookmarkEnd w:id="380"/>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5_2648474727"/>
      <w:bookmarkStart w:id="382" w:name="__Fieldmark__185_2648474727"/>
      <w:bookmarkEnd w:id="3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6_2648474727"/>
      <w:bookmarkStart w:id="384" w:name="__Fieldmark__186_2648474727"/>
      <w:bookmarkEnd w:id="3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7_2648474727"/>
      <w:bookmarkStart w:id="386" w:name="__Fieldmark__187_2648474727"/>
      <w:bookmarkEnd w:id="386"/>
      <w:r>
        <w:rPr/>
      </w:r>
      <w:r>
        <w:rPr/>
        <w:fldChar w:fldCharType="end"/>
      </w:r>
      <w:r>
        <w:rPr/>
        <w:t xml:space="preserve"> - N/A)</w:t>
      </w:r>
    </w:p>
    <w:p>
      <w:pPr>
        <w:pStyle w:val="ListParagraph"/>
        <w:numPr>
          <w:ilvl w:val="0"/>
          <w:numId w:val="2"/>
        </w:numPr>
        <w:rPr/>
      </w:pPr>
      <w:r>
        <w:rPr/>
        <w:t xml:space="preserve">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88_2648474727"/>
      <w:bookmarkStart w:id="388" w:name="__Fieldmark__188_2648474727"/>
      <w:bookmarkEnd w:id="3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89_2648474727"/>
      <w:bookmarkStart w:id="390" w:name="__Fieldmark__189_2648474727"/>
      <w:bookmarkEnd w:id="3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90_2648474727"/>
      <w:bookmarkStart w:id="392" w:name="__Fieldmark__190_2648474727"/>
      <w:bookmarkEnd w:id="392"/>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1_2648474727"/>
      <w:bookmarkStart w:id="394" w:name="__Fieldmark__191_2648474727"/>
      <w:bookmarkEnd w:id="39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2_2648474727"/>
      <w:bookmarkStart w:id="396" w:name="__Fieldmark__192_2648474727"/>
      <w:bookmarkEnd w:id="39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3_2648474727"/>
      <w:bookmarkStart w:id="398" w:name="__Fieldmark__193_2648474727"/>
      <w:bookmarkEnd w:id="398"/>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7"/>
      <w:headerReference w:type="first" r:id="rId8"/>
      <w:footnotePr>
        <w:numFmt w:val="decimal"/>
      </w:footnotePr>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hleen Connor" w:date="2013-11-09T19:29:00Z" w:initials="KC">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CPP 5.1.2</w:t>
      </w:r>
    </w:p>
    <w:p>
      <w:r>
        <w:rPr>
          <w:rFonts w:ascii="Liberation Serif" w:hAnsi="Liberation Serif" w:eastAsia="DejaVu Sans" w:cs="DejaVu Sans"/>
          <w:lang w:val="en-US" w:eastAsia="en-US" w:bidi="en-US"/>
        </w:rPr>
      </w:r>
    </w:p>
    <w:p>
      <w:r>
        <w:rPr>
          <w:rFonts w:ascii="Verdana" w:hAnsi="Verdana" w:eastAsia="Times New Roman" w:cs="Verdana"/>
          <w:color w:val="000000"/>
          <w:sz w:val="20"/>
          <w:szCs w:val="20"/>
          <w:lang w:eastAsia="en-US" w:val="en-US" w:bidi="ar-SA"/>
        </w:rPr>
        <w:t xml:space="preserve">A description consisting of prose that describes the </w:t>
      </w:r>
      <w:r>
        <w:rPr>
          <w:rFonts w:ascii="Verdana" w:hAnsi="Verdana" w:eastAsia="Times New Roman" w:cs="Verdana"/>
          <w:i/>
          <w:iCs/>
          <w:color w:val="000000"/>
          <w:sz w:val="20"/>
          <w:szCs w:val="20"/>
          <w:lang w:eastAsia="en-US" w:val="en-US" w:bidi="ar-SA"/>
        </w:rPr>
        <w:t>Code System</w:t>
      </w:r>
      <w:r>
        <w:rPr>
          <w:rFonts w:ascii="Verdana" w:hAnsi="Verdana" w:eastAsia="Times New Roman" w:cs="Verdana"/>
          <w:color w:val="000000"/>
          <w:sz w:val="20"/>
          <w:szCs w:val="20"/>
          <w:lang w:eastAsia="en-US" w:val="en-US" w:bidi="ar-SA"/>
        </w:rPr>
        <w:t xml:space="preserve">, and may include the </w:t>
      </w:r>
      <w:r>
        <w:rPr>
          <w:rFonts w:ascii="Verdana" w:hAnsi="Verdana" w:eastAsia="Times New Roman" w:cs="Verdana"/>
          <w:i/>
          <w:iCs/>
          <w:color w:val="000000"/>
          <w:sz w:val="20"/>
          <w:szCs w:val="20"/>
          <w:lang w:eastAsia="en-US" w:val="en-US" w:bidi="ar-SA"/>
        </w:rPr>
        <w:t>Code System</w:t>
      </w:r>
      <w:r>
        <w:rPr>
          <w:rFonts w:ascii="Verdana" w:hAnsi="Verdana" w:eastAsia="Times New Roman" w:cs="Verdana"/>
          <w:color w:val="000000"/>
          <w:sz w:val="20"/>
          <w:szCs w:val="20"/>
          <w:lang w:eastAsia="en-US" w:val="en-US" w:bidi="ar-SA"/>
        </w:rPr>
        <w:t xml:space="preserve"> uses, maintenance strategy, intent and other information of interest.</w:t>
      </w:r>
    </w:p>
    <w:p>
      <w:r>
        <w:rPr>
          <w:rFonts w:ascii="Verdana" w:hAnsi="Verdana" w:eastAsia="Times New Roman" w:cs="Verdana"/>
          <w:color w:val="000000"/>
          <w:sz w:val="20"/>
          <w:szCs w:val="20"/>
          <w:lang w:eastAsia="en-US" w:val="en-US" w:bidi="ar-SA"/>
        </w:rPr>
        <w:t xml:space="preserve">Administrative information proper to the </w:t>
      </w:r>
      <w:r>
        <w:rPr>
          <w:rFonts w:ascii="Verdana" w:hAnsi="Verdana" w:eastAsia="Times New Roman" w:cs="Verdana"/>
          <w:i/>
          <w:iCs/>
          <w:color w:val="000000"/>
          <w:sz w:val="20"/>
          <w:szCs w:val="20"/>
          <w:lang w:eastAsia="en-US" w:val="en-US" w:bidi="ar-SA"/>
        </w:rPr>
        <w:t>Code System</w:t>
      </w:r>
      <w:r>
        <w:rPr>
          <w:rFonts w:ascii="Verdana" w:hAnsi="Verdana" w:eastAsia="Times New Roman" w:cs="Verdana"/>
          <w:color w:val="000000"/>
          <w:sz w:val="20"/>
          <w:szCs w:val="20"/>
          <w:lang w:eastAsia="en-US" w:val="en-US" w:bidi="ar-SA"/>
        </w:rPr>
        <w:t xml:space="preserve">, independent of any specific version of the </w:t>
      </w:r>
      <w:r>
        <w:rPr>
          <w:rFonts w:ascii="Verdana" w:hAnsi="Verdana" w:eastAsia="Times New Roman" w:cs="Verdana"/>
          <w:i/>
          <w:iCs/>
          <w:color w:val="000000"/>
          <w:sz w:val="20"/>
          <w:szCs w:val="20"/>
          <w:lang w:eastAsia="en-US" w:val="en-US" w:bidi="ar-SA"/>
        </w:rPr>
        <w:t>Code System</w:t>
      </w:r>
      <w:r>
        <w:rPr>
          <w:rFonts w:ascii="Verdana" w:hAnsi="Verdana" w:eastAsia="Times New Roman" w:cs="Verdana"/>
          <w:color w:val="000000"/>
          <w:sz w:val="20"/>
          <w:szCs w:val="20"/>
          <w:lang w:eastAsia="en-US" w:val="en-US" w:bidi="ar-SA"/>
        </w:rPr>
        <w:t>, such as ownership, source URL, and copyright information.</w:t>
      </w:r>
    </w:p>
    <w:p>
      <w:r>
        <w:rPr>
          <w:rFonts w:ascii="Verdana" w:hAnsi="Verdana" w:eastAsia="Times New Roman" w:cs="Verdana"/>
          <w:color w:val="000000"/>
          <w:sz w:val="20"/>
          <w:szCs w:val="20"/>
          <w:lang w:eastAsia="en-US" w:val="en-US" w:bidi="ar-SA"/>
        </w:rPr>
        <w:t xml:space="preserve">The </w:t>
      </w:r>
      <w:r>
        <w:rPr>
          <w:rFonts w:ascii="Verdana" w:hAnsi="Verdana" w:eastAsia="Times New Roman" w:cs="Verdana"/>
          <w:i/>
          <w:iCs/>
          <w:color w:val="000000"/>
          <w:sz w:val="20"/>
          <w:szCs w:val="20"/>
          <w:lang w:eastAsia="en-US" w:val="en-US" w:bidi="ar-SA"/>
        </w:rPr>
        <w:t>Concept Representations</w:t>
      </w:r>
      <w:r>
        <w:rPr>
          <w:rFonts w:ascii="Verdana" w:hAnsi="Verdana" w:eastAsia="Times New Roman" w:cs="Verdana"/>
          <w:color w:val="000000"/>
          <w:sz w:val="20"/>
          <w:szCs w:val="20"/>
          <w:lang w:eastAsia="en-US" w:val="en-US" w:bidi="ar-SA"/>
        </w:rPr>
        <w:t xml:space="preserve"> in a </w:t>
      </w:r>
      <w:r>
        <w:rPr>
          <w:rFonts w:ascii="Verdana" w:hAnsi="Verdana" w:eastAsia="Times New Roman" w:cs="Verdana"/>
          <w:i/>
          <w:iCs/>
          <w:color w:val="000000"/>
          <w:sz w:val="20"/>
          <w:szCs w:val="20"/>
          <w:lang w:eastAsia="en-US" w:val="en-US" w:bidi="ar-SA"/>
        </w:rPr>
        <w:t>Code System</w:t>
      </w:r>
      <w:r>
        <w:rPr>
          <w:rFonts w:ascii="Verdana" w:hAnsi="Verdana" w:eastAsia="Times New Roman" w:cs="Verdana"/>
          <w:color w:val="000000"/>
          <w:sz w:val="20"/>
          <w:szCs w:val="20"/>
          <w:lang w:eastAsia="en-US" w:val="en-US" w:bidi="ar-SA"/>
        </w:rPr>
        <w:t xml:space="preserve"> may also be augmented with additional text, annotations, references and other resources that serve to further identify and clarify what a concept is. A </w:t>
      </w:r>
      <w:r>
        <w:rPr>
          <w:rFonts w:ascii="Verdana" w:hAnsi="Verdana" w:eastAsia="Times New Roman" w:cs="Verdana"/>
          <w:i/>
          <w:iCs/>
          <w:color w:val="000000"/>
          <w:sz w:val="20"/>
          <w:szCs w:val="20"/>
          <w:lang w:eastAsia="en-US" w:val="en-US" w:bidi="ar-SA"/>
        </w:rPr>
        <w:t>Code System</w:t>
      </w:r>
      <w:r>
        <w:rPr>
          <w:rFonts w:ascii="Verdana" w:hAnsi="Verdana" w:eastAsia="Times New Roman" w:cs="Verdana"/>
          <w:color w:val="000000"/>
          <w:sz w:val="20"/>
          <w:szCs w:val="20"/>
          <w:lang w:eastAsia="en-US" w:val="en-US" w:bidi="ar-SA"/>
        </w:rPr>
        <w:t xml:space="preserve"> also may contain assertions about relationships that exist between concepts in the </w:t>
      </w:r>
      <w:r>
        <w:rPr>
          <w:rFonts w:ascii="Verdana" w:hAnsi="Verdana" w:eastAsia="Times New Roman" w:cs="Verdana"/>
          <w:i/>
          <w:iCs/>
          <w:color w:val="000000"/>
          <w:sz w:val="20"/>
          <w:szCs w:val="20"/>
          <w:lang w:eastAsia="en-US" w:val="en-US" w:bidi="ar-SA"/>
        </w:rPr>
        <w:t>Code System</w:t>
      </w:r>
      <w:r>
        <w:rPr>
          <w:rFonts w:ascii="Verdana" w:hAnsi="Verdana" w:eastAsia="Times New Roman" w:cs="Verdana"/>
          <w:color w:val="000000"/>
          <w:sz w:val="20"/>
          <w:szCs w:val="20"/>
          <w:lang w:eastAsia="en-US" w:val="en-US" w:bidi="ar-SA"/>
        </w:rPr>
        <w:t xml:space="preserve">. </w:t>
      </w:r>
    </w:p>
    <w:p>
      <w:r>
        <w:rPr>
          <w:rFonts w:ascii="Liberation Serif" w:hAnsi="Liberation Serif" w:eastAsia="DejaVu Sans" w:cs="DejaVu Sans"/>
          <w:lang w:val="en-US" w:eastAsia="en-US" w:bidi="en-US"/>
        </w:rPr>
      </w:r>
    </w:p>
  </w:comment>
  <w:comment w:id="1" w:author="Kathleen Connor" w:date="2013-11-09T19:33:00Z" w:initials="KC">
    <w:p>
      <w:r>
        <w:rPr>
          <w:rFonts w:ascii="Times New Roman" w:hAnsi="Times New Roman" w:eastAsia="Times New Roman" w:cs="Times New Roman"/>
          <w:color w:val="000000"/>
          <w:sz w:val="20"/>
          <w:szCs w:val="20"/>
          <w:lang w:eastAsia="en-US" w:val="en-US" w:bidi="ar-SA"/>
        </w:rPr>
        <w:t xml:space="preserve">A </w:t>
      </w:r>
      <w:r>
        <w:rPr>
          <w:rFonts w:ascii="Times New Roman" w:hAnsi="Times New Roman" w:eastAsia="Times New Roman" w:cs="Times New Roman"/>
          <w:i/>
          <w:iCs/>
          <w:color w:val="000000"/>
          <w:sz w:val="20"/>
          <w:szCs w:val="20"/>
          <w:lang w:eastAsia="en-US" w:val="en-US" w:bidi="ar-SA"/>
        </w:rPr>
        <w:t>Value Set</w:t>
      </w:r>
      <w:r>
        <w:rPr>
          <w:rFonts w:ascii="Times New Roman" w:hAnsi="Times New Roman" w:eastAsia="Times New Roman" w:cs="Times New Roman"/>
          <w:color w:val="000000"/>
          <w:sz w:val="20"/>
          <w:szCs w:val="20"/>
          <w:lang w:eastAsia="en-US" w:val="en-US" w:bidi="ar-SA"/>
        </w:rPr>
        <w:t xml:space="preserve"> optionally has a description, but this is not intended to describe the semantics of the </w:t>
      </w:r>
      <w:r>
        <w:rPr>
          <w:rFonts w:ascii="Times New Roman" w:hAnsi="Times New Roman" w:eastAsia="Times New Roman" w:cs="Times New Roman"/>
          <w:i/>
          <w:iCs/>
          <w:color w:val="000000"/>
          <w:sz w:val="20"/>
          <w:szCs w:val="20"/>
          <w:lang w:eastAsia="en-US" w:val="en-US" w:bidi="ar-SA"/>
        </w:rPr>
        <w:t>Value Set</w:t>
      </w:r>
      <w:r>
        <w:rPr>
          <w:rFonts w:ascii="Times New Roman" w:hAnsi="Times New Roman" w:eastAsia="Times New Roman" w:cs="Times New Roman"/>
          <w:color w:val="000000"/>
          <w:sz w:val="20"/>
          <w:szCs w:val="20"/>
          <w:lang w:eastAsia="en-US" w:val="en-US" w:bidi="ar-SA"/>
        </w:rPr>
        <w:t xml:space="preserve">; a </w:t>
      </w:r>
      <w:r>
        <w:rPr>
          <w:rFonts w:ascii="Times New Roman" w:hAnsi="Times New Roman" w:eastAsia="Times New Roman" w:cs="Times New Roman"/>
          <w:i/>
          <w:iCs/>
          <w:color w:val="000000"/>
          <w:sz w:val="20"/>
          <w:szCs w:val="20"/>
          <w:lang w:eastAsia="en-US" w:val="en-US" w:bidi="ar-SA"/>
        </w:rPr>
        <w:t>Value Set</w:t>
      </w:r>
      <w:r>
        <w:rPr>
          <w:rFonts w:ascii="Times New Roman" w:hAnsi="Times New Roman" w:eastAsia="Times New Roman" w:cs="Times New Roman"/>
          <w:color w:val="000000"/>
          <w:sz w:val="20"/>
          <w:szCs w:val="20"/>
          <w:lang w:eastAsia="en-US" w:val="en-US" w:bidi="ar-SA"/>
        </w:rPr>
        <w:t xml:space="preserve"> has no intrinsic semantics separate from its </w:t>
      </w:r>
      <w:r>
        <w:rPr>
          <w:rFonts w:ascii="Times New Roman" w:hAnsi="Times New Roman" w:eastAsia="Times New Roman" w:cs="Times New Roman"/>
          <w:i/>
          <w:iCs/>
          <w:color w:val="000000"/>
          <w:sz w:val="20"/>
          <w:szCs w:val="20"/>
          <w:lang w:eastAsia="en-US" w:val="en-US" w:bidi="ar-SA"/>
        </w:rPr>
        <w:t>Value Set Expansion</w:t>
      </w:r>
      <w:r>
        <w:rPr>
          <w:rFonts w:ascii="Times New Roman" w:hAnsi="Times New Roman" w:eastAsia="Times New Roman" w:cs="Times New Roman"/>
          <w:color w:val="000000"/>
          <w:sz w:val="20"/>
          <w:szCs w:val="20"/>
          <w:lang w:eastAsia="en-US" w:val="en-US" w:bidi="ar-SA"/>
        </w:rPr>
        <w:t>. The description should capture its intended use, which is needed for ensuring integrity for its use in models across future chang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2z0">
    <w:name w:val="WW8Num2z0"/>
    <w:qFormat/>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sz w:val="26"/>
      <w:szCs w:val="26"/>
    </w:rPr>
  </w:style>
  <w:style w:type="character" w:styleId="Number">
    <w:name w:val="number"/>
    <w:qFormat/>
    <w:rPr/>
  </w:style>
  <w:style w:type="character" w:styleId="Title">
    <w:name w:val="title"/>
    <w:qFormat/>
    <w:rPr/>
  </w:style>
  <w:style w:type="character" w:styleId="Cardinality">
    <w:name w:val="cardinality"/>
    <w:qFormat/>
    <w:rPr>
      <w:b w:val="false"/>
      <w:bCs w:val="false"/>
    </w:rPr>
  </w:style>
  <w:style w:type="character" w:styleId="Icon">
    <w:name w:val="icon"/>
    <w:qFormat/>
    <w:rPr/>
  </w:style>
  <w:style w:type="character" w:styleId="Heading4Char">
    <w:name w:val="Heading 4 Char"/>
    <w:qFormat/>
    <w:rPr>
      <w:rFonts w:ascii="Calibri" w:hAnsi="Calibri" w:eastAsia="Times New Roman" w:cs="Times New Roman"/>
      <w:b/>
      <w:b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Vocdesc">
    <w:name w:val="vocdesc"/>
    <w:basedOn w:val="Normal"/>
    <w:qFormat/>
    <w:pPr>
      <w:spacing w:before="280" w:after="280"/>
    </w:pPr>
    <w:rPr>
      <w:rFonts w:ascii="Verdana" w:hAnsi="Verdana" w:cs="Verdana"/>
      <w:color w:val="000000"/>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6:57:00Z</dcterms:created>
  <dc:creator>Linda Quade</dc:creator>
  <dc:description/>
  <cp:keywords/>
  <dc:language>en-US</dc:language>
  <cp:lastModifiedBy>George Beeler</cp:lastModifiedBy>
  <dcterms:modified xsi:type="dcterms:W3CDTF">2013-11-20T19:35:00Z</dcterms:modified>
  <cp:revision>3</cp:revision>
  <dc:subject/>
  <dc:title>Recommendation for HL7 RIM Change</dc:title>
</cp:coreProperties>
</file>